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antová agentura Jihočeské univerzity v Českých Budějovicích</w:t>
      </w:r>
    </w:p>
    <w:p>
      <w:pPr>
        <w:pStyle w:val="Normal"/>
        <w:autoSpaceDE w:val="false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</w:p>
    <w:p>
      <w:pPr>
        <w:pStyle w:val="Normal"/>
        <w:autoSpaceDE w:val="false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K zapojení studentů doktorských studijních programů (v prvním období i mladých vědeckých pracovníků) do výzkumného procesu byla roku 2001 založena Grantová agentura JU (GA JU). Původně rozdělovala cca 1-3 mil. Kč ročně na jednoleté výzkumné projekty jednotlivých studentů nebo malých studentských kolektivů. </w:t>
      </w:r>
    </w:p>
    <w:p>
      <w:pPr>
        <w:pStyle w:val="Normal"/>
        <w:jc w:val="both"/>
        <w:rPr/>
      </w:pPr>
      <w:r>
        <w:rPr/>
        <w:t>V roce 2012 bylo z přiznané podpory na vysokoškolský výzkum využito na úhradu způsobilých nákladů studentských projektů (GA JU) celkem 35502,9tis. Kč, přičemž 892 tis. Kč tis. Kč (2,5% z podpory přiznané na SVVŠ pro rok 2012) bylo využito na úhradu způsobilých nákladů spojených s organizací studentské grantové soutěže. Na úhradu způsobilých nákladů spojených s organizací studentské vědecké konference bylo využito 15 tis. Kč; část prostředků v rámci standardních týmových projektů byla využita na podporu studentských vědeckých akcí. Do fondu účelově určených prostředků bylo v roce 2012 převedeno 499,6</w:t>
      </w:r>
      <w:r>
        <w:rPr>
          <w:b/>
        </w:rPr>
        <w:t xml:space="preserve"> </w:t>
      </w:r>
      <w:r>
        <w:rPr/>
        <w:t>tis. Kč (1,4 % SVVŠ)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Zatímco </w:t>
      </w:r>
      <w:r>
        <w:rPr>
          <w:b/>
        </w:rPr>
        <w:t>program individuálních grantových projektů</w:t>
      </w:r>
      <w:r>
        <w:rPr/>
        <w:t xml:space="preserve"> (cca 15 % rozdělovaných prostředků) pokračoval v roce 2012  podle dosavadních pravidel GA JU (projekty jednotlivých studentů nebo malých studentských kolektivů), </w:t>
      </w:r>
      <w:r>
        <w:rPr>
          <w:b/>
        </w:rPr>
        <w:t>program týmových grantových projektů</w:t>
      </w:r>
      <w:r>
        <w:rPr/>
        <w:t xml:space="preserve"> byl zaměřen na podporu a koordinaci vědecké činnosti v rámci doktorských studijních programů. 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szCs w:val="24"/>
        </w:rPr>
        <w:t xml:space="preserve">Zásady studentské grantové soutěže platné v době vyhlášení studentské soutěže, podle kterých bylo provedeno výběrové řízení studentské grantové soutěže, jsou k dispozici na </w:t>
      </w:r>
      <w:hyperlink r:id="rId2">
        <w:r>
          <w:rPr>
            <w:rStyle w:val="InternetLink"/>
            <w:color w:val="000000"/>
            <w:szCs w:val="24"/>
            <w:u w:val="none"/>
          </w:rPr>
          <w:t>této webové stránce</w:t>
        </w:r>
      </w:hyperlink>
      <w:r>
        <w:rPr>
          <w:szCs w:val="24"/>
        </w:rPr>
        <w:t>:</w:t>
      </w:r>
    </w:p>
    <w:p>
      <w:pPr>
        <w:pStyle w:val="Textpsmene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</w:r>
    </w:p>
    <w:p>
      <w:pPr>
        <w:pStyle w:val="Textpsmene"/>
        <w:numPr>
          <w:ilvl w:val="0"/>
          <w:numId w:val="0"/>
        </w:numPr>
        <w:spacing w:before="0" w:after="120"/>
        <w:ind w:left="0" w:hanging="0"/>
        <w:rPr>
          <w:szCs w:val="24"/>
        </w:rPr>
      </w:pPr>
      <w:hyperlink r:id="rId3">
        <w:r>
          <w:rPr>
            <w:rStyle w:val="InternetLink"/>
            <w:szCs w:val="24"/>
          </w:rPr>
          <w:t>http://www.jcu.cz/research/gaju/platna-opatreni-k-vyhlaseni-rizeni-a-zasad-ga-ju</w:t>
        </w:r>
      </w:hyperlink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>V </w:t>
      </w:r>
      <w:r>
        <w:rPr>
          <w:b/>
        </w:rPr>
        <w:t>programu týmových grantových projektů</w:t>
      </w:r>
      <w:r>
        <w:rPr/>
        <w:t xml:space="preserve"> byl podán 1 nový návrh, který byl přijat </w:t>
        <w:br/>
        <w:t xml:space="preserve">k financování. Dále bylo financováno 34 pokračujících týmových projektů. Z těchto 35 projektů byly v roce 2012 tři projekty financovány na základě žádosti </w:t>
        <w:br/>
        <w:t xml:space="preserve">o prodloužení, které schválila Rada Grantové agentury Jihočeské univerzity v Českých Budějovicích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 xml:space="preserve">Rada GA JU schválila na rok 2012 35 projektům (14 přírodovědných, 7 zemědělských </w:t>
        <w:br/>
        <w:t>a rybářských, 4 humanitní a 10 společenskovědních) dotaci ve výši 29477 tis. Kč (čerpání FÚUP je uvedeno v přiložených tabulkách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 xml:space="preserve">Z hlediska struktury JU bylo uděleno 1066 tis. Kč pro týmy z Ekonomické fakulty, 2514  tis. Kč z Filozofické fakulty, 4619,5 tis. Kč z Fakulty rybářství a ochrany vod, 1800 tis. Kč </w:t>
        <w:br/>
        <w:t xml:space="preserve">z Pedagogické fakulty, 14318 tis. Kč z Přírodovědecké fakulty, 507 tis. Kč </w:t>
        <w:br/>
        <w:t>z Teologické fakulty, 879,5 tis. Kč ze Zdravotně sociální fakulty, tis. Kč ze 3773 Zemědělské fakulty. Dva pokračující týmové projekty, které byly v letech 2010-2011 řešeny na Ústavu fyzikální biologie byly po zániku ústavu k 31.12.2011 převedeny na Přírodovědeckou fakultu (1464 tis. Kč) a Fakultu rybářství a ochrany vod (960 tis. Kč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>V </w:t>
      </w:r>
      <w:r>
        <w:rPr>
          <w:b/>
        </w:rPr>
        <w:t>programu individuálních grantových projektů</w:t>
      </w:r>
      <w:r>
        <w:rPr/>
        <w:t xml:space="preserve"> bylo podáno celkem 113 návrhů </w:t>
        <w:br/>
        <w:t xml:space="preserve">o celkové výši 15658,75 tis. Kč, z toho 68 návrhů do sekce přírodovědných oborů (10691,5 tis. Kč), 28 do sekce zemědělských a rybářských oborů (3788,75 tis. Kč), 15 do sekce humanitních oborů (1008,5 tis. Kč) a 2 do sekce společenskovědních oborů (170 tis. Kč)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120"/>
        <w:jc w:val="both"/>
        <w:rPr/>
      </w:pPr>
      <w:r>
        <w:rPr/>
        <w:t xml:space="preserve">Celkem bylo přijato k řešení 39 jednoletých projektů, kterým byla Radou GA JU schválena dotace o celkové výši 5382 tis. Kč (22 přírodovědných, 10 zemědělských a rybářských,6  humanitních a 1 společenskovědní). Z hlediska struktury JU bylo uděleno 99 tis. Kč pro tým z Ekonomické fakulty, 265 tis. Kč z Filozofické fakulty, 907 tis. Kč z Fakulty rybářství </w:t>
        <w:br/>
        <w:t xml:space="preserve">a ochrany vod, 3551 tis. Kč z Přírodovědecké fakulty, 93 tis. Kč z Teologické fakulty, 467 tis. Kč ze Zemědělské fakulty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Přínos studentských projektů GA JU je dvojí: vedle fungování jako zdroje účelově přidělovaných finančních podpor plní GA JU především roli „školy grantového projektování“ pro studenty doktorských programů. V případě týmových grantů jde navíc o integraci výzkumných týmů s významným podílem studentů doktorských studijních programů a se zapojením nadějných studentů magisterských studijních programů. </w:t>
      </w:r>
    </w:p>
    <w:p>
      <w:pPr>
        <w:pStyle w:val="Normal"/>
        <w:autoSpaceDE w:val="false"/>
        <w:spacing w:before="0" w:after="120"/>
        <w:jc w:val="both"/>
        <w:rPr/>
      </w:pPr>
      <w:r>
        <w:rPr/>
        <w:t>Za rok 2012 bude předkládáno 237 výsledků výzkumu a vývoje jako výsledky studentských projektů do databáze RIV. Další výsledky jsou v současné době hlášeny jako „v tisku“, „odeslány do tisku“ apod. a lze očekávat jejich uplatnění v následujících letech. Mezi uplatněnými výsledky se objevilo několik příkladů excelence, mezi které lze zařadit zejména publikace v prestižních mezinárodních vědeckých časopisech s vysokým impaktem, u kterých jsou studenti z výzkumných týmů uváděni jako autoři.</w:t>
      </w:r>
    </w:p>
    <w:p>
      <w:pPr>
        <w:pStyle w:val="Normal"/>
        <w:autoSpaceDE w:val="false"/>
        <w:spacing w:before="0" w:after="120"/>
        <w:jc w:val="both"/>
        <w:rPr/>
      </w:pPr>
      <w:r>
        <w:rPr/>
        <w:t xml:space="preserve">V roce 2012 vzniklo s podporou prostředků SVVŠ 98 doktorských disertačních </w:t>
        <w:br/>
        <w:t xml:space="preserve">a magisterských diplomových prací vč. jedné rigorózní práce. Obhajoby dalších prací vzniklých s podporou GA JU budou probíhat v r. 2013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41"/>
        </w:tabs>
        <w:ind w:left="141" w:firstLine="425"/>
      </w:p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284" w:hanging="425"/>
      </w:pPr>
    </w:lvl>
    <w:lvl w:ilvl="2">
      <w:start w:val="1"/>
      <w:numFmt w:val="decimal"/>
      <w:lvlText w:val="%3."/>
      <w:lvlJc w:val="left"/>
      <w:pPr>
        <w:tabs>
          <w:tab w:val="num" w:pos="709"/>
        </w:tabs>
        <w:ind w:left="709" w:hanging="425"/>
      </w:pPr>
    </w:lvl>
    <w:lvl w:ilvl="3">
      <w:start w:val="1"/>
      <w:numFmt w:val="decimal"/>
      <w:lvlText w:val="(%4)"/>
      <w:lvlJc w:val="left"/>
      <w:pPr>
        <w:tabs>
          <w:tab w:val="num" w:pos="1299"/>
        </w:tabs>
        <w:ind w:left="1299" w:hanging="360"/>
      </w:pPr>
    </w:lvl>
    <w:lvl w:ilvl="4">
      <w:start w:val="1"/>
      <w:numFmt w:val="lowerLetter"/>
      <w:lvlText w:val="(%5)"/>
      <w:lvlJc w:val="left"/>
      <w:pPr>
        <w:tabs>
          <w:tab w:val="num" w:pos="1659"/>
        </w:tabs>
        <w:ind w:left="1659" w:hanging="360"/>
      </w:pPr>
    </w:lvl>
    <w:lvl w:ilvl="5">
      <w:start w:val="1"/>
      <w:numFmt w:val="lowerRoman"/>
      <w:lvlText w:val="(%6)"/>
      <w:lvlJc w:val="left"/>
      <w:pPr>
        <w:tabs>
          <w:tab w:val="num" w:pos="2379"/>
        </w:tabs>
        <w:ind w:left="2019" w:hanging="360"/>
      </w:pPr>
    </w:lvl>
    <w:lvl w:ilvl="6">
      <w:start w:val="1"/>
      <w:numFmt w:val="decimal"/>
      <w:lvlText w:val="%7."/>
      <w:lvlJc w:val="left"/>
      <w:pPr>
        <w:tabs>
          <w:tab w:val="num" w:pos="2379"/>
        </w:tabs>
        <w:ind w:left="2379" w:hanging="360"/>
      </w:pPr>
    </w:lvl>
    <w:lvl w:ilvl="7">
      <w:start w:val="1"/>
      <w:numFmt w:val="lowerLetter"/>
      <w:lvlText w:val="%8."/>
      <w:lvlJc w:val="left"/>
      <w:pPr>
        <w:tabs>
          <w:tab w:val="num" w:pos="2739"/>
        </w:tabs>
        <w:ind w:left="2739" w:hanging="360"/>
      </w:pPr>
    </w:lvl>
    <w:lvl w:ilvl="8">
      <w:start w:val="1"/>
      <w:numFmt w:val="lowerRoman"/>
      <w:lvlText w:val="%9."/>
      <w:lvlJc w:val="left"/>
      <w:pPr>
        <w:tabs>
          <w:tab w:val="num" w:pos="3459"/>
        </w:tabs>
        <w:ind w:left="309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jc w:val="both"/>
      <w:outlineLvl w:val="7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1">
    <w:name w:val="textpsme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cu.cz/documents/rectors_proceedings/archiv-neplatnych-opatreni/2009/" TargetMode="External"/><Relationship Id="rId3" Type="http://schemas.openxmlformats.org/officeDocument/2006/relationships/hyperlink" Target="http://www.jcu.cz/research/gaju/platna-opatreni-k-vyhlaseni-rizeni-a-zasad-ga-j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5:12:00Z</dcterms:created>
  <dc:creator>zrzavy</dc:creator>
  <dc:description/>
  <cp:keywords/>
  <dc:language>en-US</dc:language>
  <cp:lastModifiedBy>Renata Láníková</cp:lastModifiedBy>
  <cp:lastPrinted>2013-03-22T12:45:00Z</cp:lastPrinted>
  <dcterms:modified xsi:type="dcterms:W3CDTF">2013-03-26T15:12:00Z</dcterms:modified>
  <cp:revision>2</cp:revision>
  <dc:subject/>
  <dc:title>K zapojení studentů doktorských studijních programů (v prvním období i mladých vědeckých pracovníků) do výzkumného procesu byla roku 2001 založena Grantová agentura JU</dc:title>
</cp:coreProperties>
</file>