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b/>
          <w:b/>
          <w:sz w:val="32"/>
          <w:szCs w:val="32"/>
        </w:rPr>
      </w:pPr>
      <w:r>
        <w:rPr>
          <w:b/>
          <w:sz w:val="32"/>
          <w:szCs w:val="32"/>
        </w:rPr>
        <w:t>Grantová agentura Jihočeské univerzity v Českých Budějovicích</w:t>
      </w:r>
    </w:p>
    <w:p>
      <w:pPr>
        <w:pStyle w:val="Normal"/>
        <w:autoSpaceDE w:val="false"/>
        <w:spacing w:before="0" w:after="120"/>
        <w:jc w:val="center"/>
        <w:rPr>
          <w:b/>
          <w:b/>
          <w:sz w:val="32"/>
          <w:szCs w:val="32"/>
        </w:rPr>
      </w:pPr>
      <w:r>
        <w:rPr>
          <w:b/>
          <w:sz w:val="32"/>
          <w:szCs w:val="32"/>
        </w:rPr>
        <w:t>2011</w:t>
      </w:r>
    </w:p>
    <w:p>
      <w:pPr>
        <w:pStyle w:val="Normal"/>
        <w:autoSpaceDE w:val="false"/>
        <w:spacing w:before="0" w:after="120"/>
        <w:rPr>
          <w:b/>
          <w:b/>
          <w:sz w:val="32"/>
          <w:szCs w:val="32"/>
        </w:rPr>
      </w:pPr>
      <w:r>
        <w:rPr>
          <w:b/>
          <w:sz w:val="32"/>
          <w:szCs w:val="32"/>
        </w:rPr>
      </w:r>
    </w:p>
    <w:p>
      <w:pPr>
        <w:pStyle w:val="Normal"/>
        <w:autoSpaceDE w:val="false"/>
        <w:spacing w:before="0" w:after="120"/>
        <w:jc w:val="both"/>
        <w:rPr/>
      </w:pPr>
      <w:r>
        <w:rPr/>
        <w:t xml:space="preserve">K zapojení studentů doktorských studijních programů (v prvním období i mladých vědeckých pracovníků) do výzkumného procesu byla roku 2001 založena Grantová agentura JU (GA JU). Původně rozdělovala cca 1-3 mil. Kč ročně na jednoleté výzkumné projekty jednotlivých studentů nebo malých studentských kolektivů. </w:t>
      </w:r>
    </w:p>
    <w:p>
      <w:pPr>
        <w:pStyle w:val="Normal"/>
        <w:jc w:val="both"/>
        <w:rPr/>
      </w:pPr>
      <w:r>
        <w:rPr/>
        <w:t>V roce 2011 bylo z přiznané podpory na vysokoškolský výzkum využito na úhradu způsobilých nákladů studentských projektů (GA JU) celkem 31807,9 tis. Kč, přičemž  550,6tis. Kč (1,74 % z podpory přiznané na SVVŠ pro rok 2011) bylo využito na úhradu způsobilých nákladů spojených s organizací studentské grantové soutěže. Z této částky bylo 206,8 tis. Kč hrazeno z vlastních zdrojů JU. Žádné prostředky nebyly využity na úhradu způsobilých nákladů spojených s organizací studentských vědeckých konferencí; část prostředků v rámci standardních týmových projektů byla využita na podporu studentských vědeckých akcí. Do fondu účelově určených prostředků bylo v roce 2011 převedeno</w:t>
      </w:r>
      <w:r>
        <w:rPr>
          <w:b/>
        </w:rPr>
        <w:t xml:space="preserve"> </w:t>
      </w:r>
      <w:r>
        <w:rPr/>
        <w:t>519,7 tis. Kč (1,64 % SVVŠ).</w:t>
      </w:r>
    </w:p>
    <w:p>
      <w:pPr>
        <w:pStyle w:val="Normal"/>
        <w:autoSpaceDE w:val="false"/>
        <w:spacing w:before="0" w:after="120"/>
        <w:jc w:val="both"/>
        <w:rPr/>
      </w:pPr>
      <w:r>
        <w:rPr/>
      </w:r>
    </w:p>
    <w:p>
      <w:pPr>
        <w:pStyle w:val="Normal"/>
        <w:autoSpaceDE w:val="false"/>
        <w:spacing w:before="0" w:after="120"/>
        <w:jc w:val="both"/>
        <w:rPr/>
      </w:pPr>
      <w:r>
        <w:rPr/>
        <w:t xml:space="preserve">Zatímco </w:t>
      </w:r>
      <w:r>
        <w:rPr>
          <w:b/>
        </w:rPr>
        <w:t>program individuálních grantových projektů</w:t>
      </w:r>
      <w:r>
        <w:rPr/>
        <w:t xml:space="preserve"> (cca 10 % rozdělovaných prostředků) pokračuje v dosavadních pravidlech GA JU (projekty jednotlivých studentů nebo malých studentských kolektivů), </w:t>
      </w:r>
      <w:r>
        <w:rPr>
          <w:b/>
        </w:rPr>
        <w:t>program týmových grantových projektů</w:t>
      </w:r>
      <w:r>
        <w:rPr/>
        <w:t xml:space="preserve"> je zaměřen na podporu a koordinaci vědecké činnosti v rámci doktorských studijních programů. </w:t>
      </w:r>
    </w:p>
    <w:p>
      <w:pPr>
        <w:pStyle w:val="Textpsmene"/>
        <w:numPr>
          <w:ilvl w:val="0"/>
          <w:numId w:val="0"/>
        </w:numPr>
        <w:ind w:left="0" w:hanging="0"/>
        <w:rPr/>
      </w:pPr>
      <w:r>
        <w:rPr>
          <w:szCs w:val="24"/>
        </w:rPr>
        <w:t xml:space="preserve">Zásady studentské grantové soutěže platné v době vyhlášení studentské soutěže, podle kterých bylo provedeno výběrové řízení studentské grantové soutěže, jsou k dispozici na </w:t>
      </w:r>
      <w:hyperlink r:id="rId2">
        <w:r>
          <w:rPr>
            <w:rStyle w:val="InternetLink"/>
            <w:color w:val="000000"/>
            <w:szCs w:val="24"/>
            <w:u w:val="none"/>
          </w:rPr>
          <w:t>této webové stránce</w:t>
        </w:r>
      </w:hyperlink>
      <w:r>
        <w:rPr>
          <w:szCs w:val="24"/>
        </w:rPr>
        <w:t>:</w:t>
      </w:r>
    </w:p>
    <w:p>
      <w:pPr>
        <w:pStyle w:val="Textpsmene"/>
        <w:numPr>
          <w:ilvl w:val="0"/>
          <w:numId w:val="0"/>
        </w:numPr>
        <w:ind w:left="0" w:hanging="0"/>
        <w:rPr>
          <w:szCs w:val="24"/>
        </w:rPr>
      </w:pPr>
      <w:r>
        <w:rPr>
          <w:szCs w:val="24"/>
        </w:rPr>
      </w:r>
    </w:p>
    <w:p>
      <w:pPr>
        <w:pStyle w:val="Textpsmene"/>
        <w:numPr>
          <w:ilvl w:val="0"/>
          <w:numId w:val="0"/>
        </w:numPr>
        <w:spacing w:before="0" w:after="120"/>
        <w:ind w:left="0" w:hanging="0"/>
        <w:rPr>
          <w:szCs w:val="24"/>
        </w:rPr>
      </w:pPr>
      <w:hyperlink r:id="rId3">
        <w:r>
          <w:rPr>
            <w:rStyle w:val="InternetLink"/>
            <w:szCs w:val="24"/>
          </w:rPr>
          <w:t>http://www.jcu.cz/research/gaju/platna-opatreni-k-vyhlaseni-rizeni-a-zasad-ga-ju</w:t>
        </w:r>
      </w:hyperlink>
    </w:p>
    <w:p>
      <w:pPr>
        <w:pStyle w:val="Normal"/>
        <w:tabs>
          <w:tab w:val="clear" w:pos="708"/>
          <w:tab w:val="left" w:pos="720" w:leader="none"/>
        </w:tabs>
        <w:autoSpaceDE w:val="false"/>
        <w:spacing w:before="0" w:after="120"/>
        <w:jc w:val="both"/>
        <w:rPr/>
      </w:pPr>
      <w:r>
        <w:rPr/>
        <w:t>V </w:t>
      </w:r>
      <w:r>
        <w:rPr>
          <w:b/>
        </w:rPr>
        <w:t>programu týmových grantových projektů</w:t>
      </w:r>
      <w:r>
        <w:rPr/>
        <w:t xml:space="preserve"> bylo podáno 8 nových návrhů, z nichž byly </w:t>
        <w:br/>
        <w:t xml:space="preserve">4 projekty přijaty k financování. Dále bylo financováno 31 pokračujících týmových projektů. Z těchto 31 projektů budou v roce 2012 tři projekty financovány na základě žádosti </w:t>
        <w:br/>
        <w:t xml:space="preserve">o prodloužení, které schválila Rada Grantové agentury Jihočeské univerzity v Českých Budějovicích. </w:t>
      </w:r>
    </w:p>
    <w:p>
      <w:pPr>
        <w:pStyle w:val="Normal"/>
        <w:tabs>
          <w:tab w:val="clear" w:pos="708"/>
          <w:tab w:val="left" w:pos="720" w:leader="none"/>
        </w:tabs>
        <w:autoSpaceDE w:val="false"/>
        <w:spacing w:before="0" w:after="120"/>
        <w:jc w:val="both"/>
        <w:rPr/>
      </w:pPr>
      <w:r>
        <w:rPr/>
        <w:t xml:space="preserve">Rada GA JU schválila na rok 2011 35 projektům (14 přírodovědných, 7 zemědělských </w:t>
        <w:br/>
        <w:t>a rybářských, 4 humanitní a 10 společenskovědních) dotaci ve výši 28336,5 tis. Kč (čerpání FÚUP je uvedeno v přiložených tabulkách).</w:t>
      </w:r>
    </w:p>
    <w:p>
      <w:pPr>
        <w:pStyle w:val="Normal"/>
        <w:tabs>
          <w:tab w:val="clear" w:pos="708"/>
          <w:tab w:val="left" w:pos="720" w:leader="none"/>
        </w:tabs>
        <w:autoSpaceDE w:val="false"/>
        <w:spacing w:before="0" w:after="120"/>
        <w:jc w:val="both"/>
        <w:rPr/>
      </w:pPr>
      <w:r>
        <w:rPr/>
        <w:t xml:space="preserve">Z hlediska struktury JU bylo uděleno 1028 tis. Kč pro týmy z Ekonomické fakulty, 2390 tis. Kč z Filozofické fakulty, 3659,5 tis. Kč z Fakulty rybářství a ochrany vod, 1713 tis. Kč </w:t>
        <w:br/>
        <w:t xml:space="preserve">z Pedagogické fakulty, 11743 tis. Kč z Přírodovědecké fakulty, 415 tis. Kč </w:t>
        <w:br/>
        <w:t xml:space="preserve">z Teologické fakulty, 1211 tis. Kč ze Zdravotně sociální fakulty, 3753 tis. Kč ze Zemědělské fakulty a 2424 tis. Kč z Ústavu fyzikální biologie JU. </w:t>
      </w:r>
    </w:p>
    <w:p>
      <w:pPr>
        <w:pStyle w:val="Normal"/>
        <w:tabs>
          <w:tab w:val="clear" w:pos="708"/>
          <w:tab w:val="left" w:pos="720" w:leader="none"/>
        </w:tabs>
        <w:autoSpaceDE w:val="false"/>
        <w:spacing w:before="0" w:after="120"/>
        <w:jc w:val="both"/>
        <w:rPr/>
      </w:pPr>
      <w:r>
        <w:rPr/>
        <w:t>V </w:t>
      </w:r>
      <w:r>
        <w:rPr>
          <w:b/>
        </w:rPr>
        <w:t>programu individuálních grantových projektů</w:t>
      </w:r>
      <w:r>
        <w:rPr/>
        <w:t xml:space="preserve"> bylo podáno celkem 82 návrhů </w:t>
        <w:br/>
        <w:t xml:space="preserve">o celkové výši 10808 tis. Kč, z toho 39 návrhů do sekce přírodovědných oborů (5668 tis. Kč), 24 do sekce zemědělských a rybářských oborů (3472,5 tis. Kč), 11 do sekce humanitních oborů (862 tis. Kč) a 8 do sekce společenskovědních oborů (805,5 tis. Kč). </w:t>
      </w:r>
    </w:p>
    <w:p>
      <w:pPr>
        <w:pStyle w:val="Normal"/>
        <w:tabs>
          <w:tab w:val="clear" w:pos="708"/>
          <w:tab w:val="left" w:pos="720" w:leader="none"/>
        </w:tabs>
        <w:autoSpaceDE w:val="false"/>
        <w:spacing w:before="0" w:after="120"/>
        <w:jc w:val="both"/>
        <w:rPr/>
      </w:pPr>
      <w:r>
        <w:rPr/>
        <w:t xml:space="preserve">Celkem bylo přijato k řešení 25 jednoletých projektů, kterým byla Radou GA JU schválena dotace o celkové výši 3143,5tis. Kč (12 přírodovědných, 7 zemědělských a rybářských, </w:t>
        <w:br/>
        <w:t xml:space="preserve">3 humanitní a 3 společenskovědní). Z hlediska struktury JU bylo uděleno 283 tis. Kč pro týmy z Ekonomické fakulty, 52 tis. Kč z Filozofické fakulty, 531,5 tis. Kč z Fakulty rybářství </w:t>
        <w:br/>
        <w:t xml:space="preserve">a ochrany vod, 1466 tis. Kč z Přírodovědecké fakulty, 212 tis. Kč z Teologické fakulty, 509 tis. Kč ze Zemědělské fakulty a 90 tis. Kč z Ústavu fyzikální biologie JU. Jeden individuální grantový projekt Ekonomické fakulty JU nebyl ze závažných důvodů realizován, z tohoto důvodu není částka ve výši 96 tis. Kč zahrnuta v přehledu čerpání (uváděno 3047,5 tis. Kč)  </w:t>
      </w:r>
    </w:p>
    <w:p>
      <w:pPr>
        <w:pStyle w:val="Normal"/>
        <w:autoSpaceDE w:val="false"/>
        <w:spacing w:before="0" w:after="120"/>
        <w:jc w:val="both"/>
        <w:rPr/>
      </w:pPr>
      <w:r>
        <w:rPr/>
        <w:t xml:space="preserve">Přínos studentských projektů GA JU je dvojí: vedle fungování jako zdroje účelově přidělovaných finančních podpor plní GA JU především roli „školy grantového projektování“ pro studenty doktorských programů. V případě týmových grantů jde navíc o integraci výzkumných týmů s významným podílem studentů doktorských studijních programů a se zapojením nadějných studentů magisterských studijních programů. </w:t>
      </w:r>
    </w:p>
    <w:p>
      <w:pPr>
        <w:pStyle w:val="Normal"/>
        <w:autoSpaceDE w:val="false"/>
        <w:spacing w:before="0" w:after="120"/>
        <w:jc w:val="both"/>
        <w:rPr/>
      </w:pPr>
      <w:r>
        <w:rPr/>
        <w:t>Za rok 2011 bude předkládáno 241 výsledků výzkumu a vývoje jako výsledky studentských projektů do databáze RIV. Další výsledky jsou v současné době hlášeny jako „v tisku“, „odeslány do tisku“ apod. a lze očekávat jejich uplatnění v následujících letech. Mezi uplatněnými výsledky se objevilo několik příkladů excelence, mezi které lze zařadit například výstupy aplikační povahy, které budou využitelné ve školní praxi vzdělávání, několik ocenění doktorských studentů na mezinárodních konferencích (např. ocenění za nejlepší studentskou prezentaci na konferenci), a zejména několik publikací v prestižních mezinárodních vědeckých časopisech s vysokým impaktem, u kterých jsou studenti z výzkumných týmů uváděni jako hlavní autoři.</w:t>
      </w:r>
    </w:p>
    <w:p>
      <w:pPr>
        <w:pStyle w:val="Normal"/>
        <w:autoSpaceDE w:val="false"/>
        <w:spacing w:before="0" w:after="120"/>
        <w:jc w:val="both"/>
        <w:rPr/>
      </w:pPr>
      <w:r>
        <w:rPr/>
        <w:t xml:space="preserve">V roce 2011 vzniklo s podporou prostředků SVVŠ 123 doktorských disertačních </w:t>
        <w:br/>
        <w:t>a magisterských diplomových prací. Jedna z diplomových prací vytvořených s podporou prostředků SVVŠ získala ocenění Hans-Roth-Umweltpreis.</w:t>
      </w:r>
    </w:p>
    <w:p>
      <w:pPr>
        <w:pStyle w:val="Normal"/>
        <w:autoSpaceDE w:val="false"/>
        <w:spacing w:before="0" w:after="120"/>
        <w:jc w:val="both"/>
        <w:rPr/>
      </w:pPr>
      <w:r>
        <w:rPr/>
      </w:r>
    </w:p>
    <w:p>
      <w:pPr>
        <w:pStyle w:val="Normal"/>
        <w:autoSpaceDE w:val="false"/>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2379"/>
        </w:tabs>
        <w:ind w:left="2379" w:hanging="360"/>
      </w:pPr>
    </w:lvl>
    <w:lvl w:ilvl="7">
      <w:start w:val="1"/>
      <w:numFmt w:val="lowerLetter"/>
      <w:lvlText w:val="%8."/>
      <w:lvlJc w:val="left"/>
      <w:pPr>
        <w:tabs>
          <w:tab w:val="num" w:pos="2739"/>
        </w:tabs>
        <w:ind w:left="2739" w:hanging="360"/>
      </w:pPr>
    </w:lvl>
    <w:lvl w:ilvl="8">
      <w:start w:val="1"/>
      <w:numFmt w:val="lowerRoman"/>
      <w:lvlText w:val="%9."/>
      <w:lvlJc w:val="left"/>
      <w:pPr>
        <w:tabs>
          <w:tab w:val="num" w:pos="3459"/>
        </w:tabs>
        <w:ind w:left="309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
      </w:numPr>
      <w:jc w:val="both"/>
      <w:outlineLvl w:val="8"/>
    </w:pPr>
    <w:rPr>
      <w:szCs w:val="20"/>
    </w:rPr>
  </w:style>
  <w:style w:type="paragraph" w:styleId="Textpsmene">
    <w:name w:val="Text písmene"/>
    <w:basedOn w:val="Normal"/>
    <w:qFormat/>
    <w:pPr>
      <w:numPr>
        <w:ilvl w:val="0"/>
        <w:numId w:val="1"/>
      </w:numPr>
      <w:jc w:val="both"/>
      <w:outlineLvl w:val="7"/>
    </w:pPr>
    <w:rPr>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u.cz/documents/rectors_proceedings/archiv-neplatnych-opatreni/2009/" TargetMode="External"/><Relationship Id="rId3" Type="http://schemas.openxmlformats.org/officeDocument/2006/relationships/hyperlink" Target="http://www.jcu.cz/research/gaju/platna-opatreni-k-vyhlaseni-rizeni-a-zasad-ga-j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22:00Z</dcterms:created>
  <dc:creator>zrzavy</dc:creator>
  <dc:description/>
  <cp:keywords/>
  <dc:language>en-US</dc:language>
  <cp:lastModifiedBy>Renata Láníková</cp:lastModifiedBy>
  <cp:lastPrinted>2012-03-30T10:25:00Z</cp:lastPrinted>
  <dcterms:modified xsi:type="dcterms:W3CDTF">2012-03-30T11:46:00Z</dcterms:modified>
  <cp:revision>4</cp:revision>
  <dc:subject/>
  <dc:title>K zapojení studentů doktorských studijních programů (v prvním období i mladých vědeckých pracovníků) do výzkumného procesu byla roku 2001 založena Grantová agentura JU</dc:title>
</cp:coreProperties>
</file>