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ntová agentura Jihočeské univerzity v Českých Budějovicích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</w:p>
    <w:p>
      <w:pPr>
        <w:pStyle w:val="Normal"/>
        <w:autoSpaceDE w:val="false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K zapojení studentů doktorských studijních programů (v prvním období i mladých vědeckých pracovníků) do výzkumného procesu byla roku 2001 založena Grantová agentura JU (GA JU). Původně rozdělovala cca 1-3 mil. Kč ročně na jednoleté výzkumné projekty jednotlivých studentů nebo malých studentských kolektivů. V roce 2010, po zavedení nových pravidel rozdělování dotace na specifický vysokoškolský výzkum (SVVŠ), již rozdělovala cca 30 mil. Kč ve dvou programech. Zatímco </w:t>
      </w:r>
      <w:r>
        <w:rPr>
          <w:b/>
        </w:rPr>
        <w:t>program individuálních grantových projektů</w:t>
      </w:r>
      <w:r>
        <w:rPr/>
        <w:t xml:space="preserve"> (cca 10 % rozdělovaných prostředků) pokračuje v dosavadních pravidlech GA JU (projekty jednotlivých studentů nebo malých studentských kolektivů), nově zavedený </w:t>
      </w:r>
      <w:r>
        <w:rPr>
          <w:b/>
        </w:rPr>
        <w:t>program týmových grantových projektů</w:t>
      </w:r>
      <w:r>
        <w:rPr/>
        <w:t xml:space="preserve"> je zaměřen na podporu a koordinaci vědecké činnosti v rámci doktorských studijních programů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Zásady studentské grantové soutěže platné v době vyhlášení studentské soutěže, podle kterých bylo provedeno výběrové řízení studentské grantové soutěže, byly vyhlášeny rektorem JU dne 23. listopadu 2009 a jsou k dispozici na </w:t>
      </w:r>
      <w:hyperlink r:id="rId2">
        <w:r>
          <w:rPr>
            <w:rStyle w:val="InternetLink"/>
            <w:color w:val="000000"/>
            <w:szCs w:val="24"/>
            <w:u w:val="none"/>
          </w:rPr>
          <w:t>této webové stránce</w:t>
        </w:r>
      </w:hyperlink>
      <w:r>
        <w:rPr>
          <w:szCs w:val="24"/>
        </w:rPr>
        <w:t>: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Cs w:val="24"/>
        </w:rPr>
      </w:pPr>
      <w:r>
        <w:rPr>
          <w:szCs w:val="24"/>
        </w:rPr>
        <w:t>http://www.jcu.cz/documents/rectors_proceedings/archiv-neplatnych-opatreni/2009/</w:t>
      </w:r>
    </w:p>
    <w:p>
      <w:pPr>
        <w:pStyle w:val="Normal"/>
        <w:jc w:val="both"/>
        <w:rPr/>
      </w:pPr>
      <w:r>
        <w:rPr/>
        <w:t>V roce 2010 rozdělila GA JU jednotlivým projektům celkem 29718 tis. Kč, přičemž 672 tis. Kč (2,21 % SVVŠ) bylo využito na úhradu způsobilých nákladů spojených s organizací studentské grantové soutěže. Žádné prostředky nebyly využity na úhradu způsobilých nákladů spojených s organizací studentských vědeckých konferencí; část prostředků v rámci standardních týmových projektů byla využita na podporu studentských vědeckých akcí (SVOČ, INPROFORUM, doktorandské semináře apod.). Do fondu účelově určených prostředků bylo převedeno:</w:t>
      </w:r>
      <w:r>
        <w:rPr>
          <w:b/>
        </w:rPr>
        <w:t xml:space="preserve"> </w:t>
      </w:r>
      <w:r>
        <w:rPr/>
        <w:t>835 tis. Kč (2,75 % SVVŠ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>V </w:t>
      </w:r>
      <w:r>
        <w:rPr>
          <w:b/>
        </w:rPr>
        <w:t>programu týmových grantových projektů</w:t>
      </w:r>
      <w:r>
        <w:rPr/>
        <w:t xml:space="preserve"> bylo podáno celkem 45 návrhů o celkové výši 38047 tis. Kč, z toho 19 návrhů do sekce přírodovědných oborů (18081 tis. Kč), 9 do sekce zemědělských a rybářských oborů (10298 tis. Kč), 8 do sekce humanitních oborů (5871 tis. Kč) a 9 do sekce společenskovědních oborů (3797 tis. Kč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 xml:space="preserve">Celkem bylo financováno 32 většinou tříletých projektů o celkové výši 26347 tis. Kč </w:t>
        <w:br/>
        <w:t xml:space="preserve">(13 přírodovědných, 7 zemědělských a rybářských, 4 humanitní a 8 společenskovědních), z toho pět částečně. Z hlediska struktury JU bylo uděleno 520 tis. Kč pro týmy z Ekonomické fakulty, 2451 tis. Kč z Filozofické fakulty, 3660 tis. Kč z Fakulty rybářství a ochrany vod, 1530 tis. Kč z Pedagogické fakulty, 10778 tis. Kč z Přírodovědecké fakulty, 551 tis. Kč </w:t>
        <w:br/>
        <w:t xml:space="preserve">z Teologické fakulty, 1165 tis. Kč ze Zdravotně sociální fakulty, 3268 tis. Kč ze Zemědělské fakulty a 2424 tis. Kč z Ústavu fyzikální biologie JU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>V průběhu roku 2010 bylo na základě stížnosti na porušení pravidel GA JU (nesprávné údaje o publikační činnosti členů řešitelského týmu) zrušeno rozhodnutí rektora o financování jednoho týmového grantu v sekci zemědělských a rybářských oborů, a uvolněné prostředky byly převedeny na grantové návrhy další v pořadí zemědělských a rybářských oborů (zároveň byla nahrazená příslušná oborová komise GA JU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>V </w:t>
      </w:r>
      <w:r>
        <w:rPr>
          <w:b/>
        </w:rPr>
        <w:t>programu individuálních grantových projektů</w:t>
      </w:r>
      <w:r>
        <w:rPr/>
        <w:t xml:space="preserve"> bylo podáno celkem 120 návrhů </w:t>
        <w:br/>
        <w:t>o celkové výši 15348 tis. Kč, z toho 67 návrhů do sekce přírodovědných oborů (9058 tis. Kč), 33 do sekce zemědělských a rybářských oborů (4521 tis. Kč), 15 do sekce humanitních oborů (1111 tis. Kč) a 5 do sekce společenskovědních oborů (658 tis. Kč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 xml:space="preserve">Celkem bylo financováno 28 jednoletých projektů o celkové výši 3371 tis. Kč (15 přírodovědných, 8 zemědělských a rybářských, 4 humanitní a jeden společenskovědní). Z hlediska struktury JU bylo uděleno 144 tis. Kč pro týmy z Filozofické fakulty, 760 tis. Kč </w:t>
        <w:br/>
        <w:t xml:space="preserve">z Fakulty rybářství a ochrany vod, 1566 tis. Kč z Přírodovědecké fakulty, 197 tis. Kč ze Zdravotně sociální fakulty, 589 tis. Kč ze Zemědělské fakulty a 115 tis. Kč z Ústavu fyzikální biologie JU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Přínos studentských projektů GA JU je dvojí: vedle fungování jako zdroje účelově přidělovaných finančních podpor plní GA JU především roli „školy grantového projektování“ pro studenty doktorských programů. V případě týmových grantů jde navíc o integraci výzkumných týmů s významným podílem studentů doktorských studijních programů a se zapojením nadějných studentů magisterských studijních programů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V roce 2010 vzniklo 135 výsledků výzkumu a vývoje, které budou v roce 2011 předloženy jako výsledky studentských projektů do databáze RIV. Další výsledky jsou v současné době hlášeny jako „v tisku“, „odeslány do tisku“ apod. a lze očekávat jejich uplatnění v následujících letech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V roce 2010 vzniklo s podporou prostředků SVVŠ 56 doktorských disertačních </w:t>
        <w:br/>
        <w:t>a magisterských diplomových pra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41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425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425"/>
      </w:pPr>
    </w:lvl>
    <w:lvl w:ilvl="3">
      <w:start w:val="1"/>
      <w:numFmt w:val="decimal"/>
      <w:lvlText w:val="(%4)"/>
      <w:lvlJc w:val="left"/>
      <w:pPr>
        <w:tabs>
          <w:tab w:val="num" w:pos="1299"/>
        </w:tabs>
        <w:ind w:left="1299" w:hanging="360"/>
      </w:pPr>
    </w:lvl>
    <w:lvl w:ilvl="4">
      <w:start w:val="1"/>
      <w:numFmt w:val="lowerLetter"/>
      <w:lvlText w:val="(%5)"/>
      <w:lvlJc w:val="left"/>
      <w:pPr>
        <w:tabs>
          <w:tab w:val="num" w:pos="1659"/>
        </w:tabs>
        <w:ind w:left="1659" w:hanging="360"/>
      </w:pPr>
    </w:lvl>
    <w:lvl w:ilvl="5">
      <w:start w:val="1"/>
      <w:numFmt w:val="lowerRoman"/>
      <w:lvlText w:val="(%6)"/>
      <w:lvlJc w:val="left"/>
      <w:pPr>
        <w:tabs>
          <w:tab w:val="num" w:pos="2379"/>
        </w:tabs>
        <w:ind w:left="2019" w:hanging="360"/>
      </w:pPr>
    </w:lvl>
    <w:lvl w:ilvl="6">
      <w:start w:val="1"/>
      <w:numFmt w:val="decimal"/>
      <w:lvlText w:val="%7."/>
      <w:lvlJc w:val="left"/>
      <w:pPr>
        <w:tabs>
          <w:tab w:val="num" w:pos="2379"/>
        </w:tabs>
        <w:ind w:left="2379" w:hanging="360"/>
      </w:pPr>
    </w:lvl>
    <w:lvl w:ilvl="7">
      <w:start w:val="1"/>
      <w:numFmt w:val="lowerLetter"/>
      <w:lvlText w:val="%8."/>
      <w:lvlJc w:val="left"/>
      <w:pPr>
        <w:tabs>
          <w:tab w:val="num" w:pos="2739"/>
        </w:tabs>
        <w:ind w:left="2739" w:hanging="360"/>
      </w:pPr>
    </w:lvl>
    <w:lvl w:ilvl="8">
      <w:start w:val="1"/>
      <w:numFmt w:val="lowerRoman"/>
      <w:lvlText w:val="%9."/>
      <w:lvlJc w:val="left"/>
      <w:pPr>
        <w:tabs>
          <w:tab w:val="num" w:pos="3459"/>
        </w:tabs>
        <w:ind w:left="309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cu.cz/documents/rectors_proceedings/archiv-neplatnych-opatreni/200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5:00Z</dcterms:created>
  <dc:creator>zrzavy</dc:creator>
  <dc:description/>
  <cp:keywords/>
  <dc:language>en-US</dc:language>
  <cp:lastModifiedBy>Renata Láníková</cp:lastModifiedBy>
  <cp:lastPrinted>2011-03-28T14:21:00Z</cp:lastPrinted>
  <dcterms:modified xsi:type="dcterms:W3CDTF">2011-03-29T08:07:00Z</dcterms:modified>
  <cp:revision>8</cp:revision>
  <dc:subject/>
  <dc:title>K zapojení studentů doktorských studijních programů (v prvním období i mladých vědeckých pracovníků) do výzkumného procesu byla roku 2001 založena Grantová agentura JU</dc:title>
</cp:coreProperties>
</file>