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ntová agentura Jihočeské univerz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přijaté k řešení pro rok 2005 – sekce přírodovědných a zemědělských oborů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452"/>
        <w:gridCol w:w="2477"/>
        <w:gridCol w:w="5268"/>
        <w:gridCol w:w="883"/>
        <w:gridCol w:w="1373"/>
        <w:gridCol w:w="1025"/>
      </w:tblGrid>
      <w:tr>
        <w:trPr>
          <w:trHeight w:val="50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adí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. číslo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ešitel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projekt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kulta/ústav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tace v Kč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dobí řešení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/2004/P-VURH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Hana Kroup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um vlivu dusitanů na ryby s cílem minimalizovat jejich negativní účinky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ÚRH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/2004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iří Hulcr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titelská specificita tropických kůrovcovitých (Coleoptera, Curculionidae: Scolytinae) – spolupráce expertních pracovišť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/2004/P-Z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Lenka Hanus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um technik pro purifikaci inhibitorů proteáz a  jejich vliv na biologickou aktivitu inhibitorů proteáz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/2004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itka Jezber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tická diversita pikoplanktonních sinic v přehradních nádržích České republiky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/2004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Radek Lučan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storová aktivita mateřské kolonie netopýra vodního (Myotis daubentonii) v různých fázích reprodukčního cyklu: výzkum s pomocí telemetri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74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/2004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gr. Eva Zeman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um trans-splicingu v mitochondrii diplonem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/2004/P-Z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Kamila Šťastn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akteristika genetické struktury populace Lysiphlebus cardu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/2004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Oldřich Říčan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hylogenetic analysis and biogeographic history of Middle American cichlid fishes (Heroini: Cichlidae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/2004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Alica Chroňák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verzita půdních aktinomycet  v průběhu primární sukcese na hnědouhelných výsypkách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/2004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Miluše Livečk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liv růstové fáze a složení půdního mikrobiálního společenstva na izotopový signál respirovaného CO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38:00Z</dcterms:created>
  <dc:creator>KPexa</dc:creator>
  <dc:description/>
  <dc:language>en-US</dc:language>
  <cp:lastModifiedBy>KPexa</cp:lastModifiedBy>
  <dcterms:modified xsi:type="dcterms:W3CDTF">2005-03-15T14:38:00Z</dcterms:modified>
  <cp:revision>2</cp:revision>
  <dc:subject/>
  <dc:title>Grantová agentura Jihočeské univerzity</dc:title>
</cp:coreProperties>
</file>