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rantová agentura Jihočeské univerz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y přijaté k řešení pro rok 2005 – sekce společenskovědních, ekonomických a uměleckých oborů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1452"/>
        <w:gridCol w:w="2477"/>
        <w:gridCol w:w="5268"/>
        <w:gridCol w:w="883"/>
        <w:gridCol w:w="1373"/>
        <w:gridCol w:w="1025"/>
      </w:tblGrid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adí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. číslo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Řešitel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zev projekt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akulta/ústav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tace v Kč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dobí řešení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/2004/H-HU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Mgr. Jaroslav Dibelka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edlé a neusedlé marginální skupiny obyvatelstva v raném novověk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Ú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/2004/H-T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Jaroslav Vokoun, Th.D.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ě sondy do české ekumenické problematiky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/2004/H-ZS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gr. Zuzana Houdková 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ychorehabilitační kurzy pro rodiče s dětmi raného věku  se zdravotním  postižením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/2004/H-HU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Karel Kratochvíl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stém lokální moci českého královského města v raném novověk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Ú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/2004/H-HU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Rostislav Smíšek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Česká a moravská raně novověká aristokracie v osobních denících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Ú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/2004/H-P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Veronika Faktorová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ánr italské cesty v literatuře českého obrození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/2004/H-HU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Jitka Rauchová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vní Osvobozené divadlo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Ú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/2004/H-ZS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gr. Dita Nováková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„</w:t>
            </w:r>
            <w:r>
              <w:rPr>
                <w:color w:val="000000"/>
              </w:rPr>
              <w:t>High normal“ hodnoty krevního tlaku u dětí jako rizikový faktor pro vznik kardiovaskulárních onemocnění v dospělém věk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/2004/H-P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David Skalický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orie interpretace v angloamerické literární vědě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9/2004/H-Z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. Kamil Pícha, Ph.D.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rategie spotřebitelské politiky na lokálních trzích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/2004/H-T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Tomáš Veber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Život a dílo Antonína Lenze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/2004/H-P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Daniel Bína, Ph.D.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chova k výpovědním a komunikačním kompetencím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2003/H-P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Dr. Helena Zbudilová, Ph.D.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ětská protagonistika ve španělské povídce 20. století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</w:tr>
    </w:tbl>
    <w:p>
      <w:pPr>
        <w:pStyle w:val="Normal"/>
        <w:rPr/>
      </w:pPr>
      <w:r>
        <w:rPr/>
        <w:t>* - pokračující projekt z roku 2004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4:36:00Z</dcterms:created>
  <dc:creator>KPexa</dc:creator>
  <dc:description/>
  <dc:language>en-US</dc:language>
  <cp:lastModifiedBy>KPexa</cp:lastModifiedBy>
  <dcterms:modified xsi:type="dcterms:W3CDTF">2005-03-15T14:37:00Z</dcterms:modified>
  <cp:revision>3</cp:revision>
  <dc:subject/>
  <dc:title>Grantová agentura Jihočeské univerzity</dc:title>
</cp:coreProperties>
</file>