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6 – sekce přírodovědných a zeměděls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  <w:gridCol w:w="1025"/>
      </w:tblGrid>
      <w:tr>
        <w:trPr>
          <w:trHeight w:val="50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adí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.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e v K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dobí řešení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/2005/P-VÚRH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Martin Pšeničk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ltrastruktura spermií jesetera sibiřského </w:t>
            </w:r>
            <w:r>
              <w:rPr>
                <w:i/>
                <w:iCs/>
                <w:color w:val="000000"/>
              </w:rPr>
              <w:t>Acipenser baerii</w:t>
            </w:r>
            <w:r>
              <w:rPr>
                <w:color w:val="000000"/>
              </w:rPr>
              <w:t xml:space="preserve"> a lína obecného </w:t>
            </w:r>
            <w:r>
              <w:rPr>
                <w:i/>
                <w:iCs/>
                <w:color w:val="000000"/>
              </w:rPr>
              <w:t>Tinca tinc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ÚRH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/2005/P-VÚRH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Hana Kroup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chronické účinky dusitanů na pstruha duhového z pohledu reálného zatížení povrchových vo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ÚRH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/2005/P-ÚFB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Marika Dobá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le proteinu PsbI ve struktuře, funkci a biogenezi komplexu fotosystému II u sinice Synechocystis sp. PCC 6803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ÚFB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9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Mgr. Petra Sekyr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Úloha transkripčního faktoru ATF3 ve vývoji organismu: model </w:t>
            </w:r>
            <w:r>
              <w:rPr>
                <w:i/>
                <w:iCs/>
                <w:color w:val="000000"/>
              </w:rPr>
              <w:t>Drosophil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4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án Štěrb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lykosylace obalového proteinu viru klíšťové encefalitidy a její vliv na virulenci vir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53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Daniel Růže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udium potenciálních molekulárních determinant virulence viru klíšťové encefalitid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Petr Doleža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Proteolytické trávicí enzymy larev a dospělců mandelinky bramborové, </w:t>
            </w:r>
            <w:r>
              <w:rPr>
                <w:i/>
                <w:iCs/>
                <w:color w:val="000000"/>
              </w:rPr>
              <w:t>Leptinotarsa decemlineata</w:t>
            </w:r>
            <w:r>
              <w:rPr>
                <w:color w:val="000000"/>
              </w:rPr>
              <w:t xml:space="preserve"> (Say), ve vztahu k diapauz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/2005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Božena Kukolí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lekulární marker pro nízký obsah kyseliny linoleové u </w:t>
            </w:r>
            <w:r>
              <w:rPr>
                <w:i/>
                <w:iCs/>
                <w:color w:val="000000"/>
              </w:rPr>
              <w:t>Brassica napu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/2005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Kamila Šťastn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rakteristika genetické struktury populací parazitoida mšic </w:t>
            </w:r>
            <w:r>
              <w:rPr>
                <w:i/>
                <w:iCs/>
                <w:color w:val="000000"/>
              </w:rPr>
              <w:t>Lysiphlebus fabarum</w:t>
            </w:r>
            <w:r>
              <w:rPr>
                <w:color w:val="000000"/>
              </w:rPr>
              <w:t xml:space="preserve"> Marsh. Použitím mikrosatelitových markerů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an Stehlík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he role of the timeless gene in the photoperiodic clock of </w:t>
            </w:r>
            <w:r>
              <w:rPr>
                <w:i/>
                <w:iCs/>
                <w:color w:val="000000"/>
              </w:rPr>
              <w:t>Chymomyza costat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6 – sekce přírodovědných a zemědělských o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452"/>
        <w:gridCol w:w="2477"/>
        <w:gridCol w:w="5268"/>
        <w:gridCol w:w="883"/>
        <w:gridCol w:w="1373"/>
        <w:gridCol w:w="1025"/>
      </w:tblGrid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. číslo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ešitel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e v K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dobí řešení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Magda Vítk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tudium molekulárního mechanismu šíření pseudogenů perW v pohlavním chromosomu W martináče dubového, </w:t>
            </w:r>
            <w:r>
              <w:rPr>
                <w:i/>
                <w:iCs/>
                <w:color w:val="000000"/>
              </w:rPr>
              <w:t>Antheraea pernyi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7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an Štefka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ikrosatelitní analýza populací tasemnic</w:t>
            </w:r>
            <w:r>
              <w:rPr>
                <w:i/>
                <w:iCs/>
                <w:color w:val="000000"/>
              </w:rPr>
              <w:t>e Ligula intestinalis</w:t>
            </w:r>
            <w:r>
              <w:rPr>
                <w:color w:val="000000"/>
              </w:rPr>
              <w:t>, modelového druhu parazit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Barbora Konop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mone signaling pathways in insects: a comparative functional study across specie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/2005/P-B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Yuliya Taranuschenko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hibitory proteáz regulující hmyzí tráven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/2005/P-ZF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g. Ludmila Landová</w:t>
            </w:r>
          </w:p>
        </w:tc>
        <w:tc>
          <w:tcPr>
            <w:tcW w:w="5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skyt a prevalence druhů a genotypů kryptosporidií v chovech prasa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9:00Z</dcterms:created>
  <dc:creator>KPexa</dc:creator>
  <dc:description/>
  <dc:language>en-US</dc:language>
  <cp:lastModifiedBy>KPexa</cp:lastModifiedBy>
  <dcterms:modified xsi:type="dcterms:W3CDTF">2006-03-30T09:10:00Z</dcterms:modified>
  <cp:revision>3</cp:revision>
  <dc:subject/>
  <dc:title>Grantová agentura Jihočeské univerzity</dc:title>
</cp:coreProperties>
</file>