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rantová agentura Jihočeské univerzi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jekty přijaté k řešení pro rok 2006 – sekce společenskovědních, ekonomických a uměleckých obor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3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1588"/>
        <w:gridCol w:w="2693"/>
        <w:gridCol w:w="4916"/>
        <w:gridCol w:w="883"/>
        <w:gridCol w:w="1373"/>
        <w:gridCol w:w="1025"/>
      </w:tblGrid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řadí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gistr. čísl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Řešitel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ázev projektu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akulta/ústav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tace v Kč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dobí řešení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/2005/H-T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gr. Martina Pavelkov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klad a komentář De articulis fidei Tomáše Akvinského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/2005/H-H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Kateřina Bicanov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ský stát očima českých vyslanců na konci 16. stolet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/2005/H-H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Ivan Malý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zkum reflexe Lotyšska v české kultuře a vědě 1788-1989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/2005/H-ZS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Monika Měrotsk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rum rozvojové a humanitární pomoci na Zdravotně sociální fakultě Jihočeské Universit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/2005/H-P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Veronika Košnarov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Česká experimentální próza 60. let dvacátého stolet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/2005/H-H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Karel Kratochvíl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ice pamětí Matouše Válk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/2005/H-P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Marcela Pátkov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měny lyrického subjektu v Holanově poezii 50. a 60. le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/2005/H-T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gr. Marek Pelech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ínos Josepha Comblina pro teologii křesťanské praxe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/2005/H-HU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aroslav Dibelka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izoložství a jeho reflexe v očích raně novověkého obyvatelstva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49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/2005/H-P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Jakub Martinek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etodologické problémy literární historie 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/2005/H-ZS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Blanka Žižkov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vence sociálně patologických jevů u dětí v ZŠ ve Stachách se zaměřením na problematiku drog, šikany a předčasného sexuálního chován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S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/2005/H-PF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gr. Iva Homolová</w:t>
            </w:r>
          </w:p>
        </w:tc>
        <w:tc>
          <w:tcPr>
            <w:tcW w:w="4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ásnický koncept mýtu v české a německé literatuře 19. století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F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8:32:00Z</dcterms:created>
  <dc:creator>KPexa</dc:creator>
  <dc:description/>
  <dc:language>en-US</dc:language>
  <cp:lastModifiedBy>KPexa</cp:lastModifiedBy>
  <dcterms:modified xsi:type="dcterms:W3CDTF">2006-03-30T08:47:00Z</dcterms:modified>
  <cp:revision>5</cp:revision>
  <dc:subject/>
  <dc:title>Grantová agentura Jihočeské univerzity</dc:title>
</cp:coreProperties>
</file>