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ntová agentura Jihočeské univerz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y přijaté k řešení pro rok 2004 – sekce přírodovědných a zemědělských oborů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1452"/>
        <w:gridCol w:w="2477"/>
        <w:gridCol w:w="5268"/>
        <w:gridCol w:w="883"/>
        <w:gridCol w:w="1373"/>
      </w:tblGrid>
      <w:tr>
        <w:trPr>
          <w:trHeight w:val="50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ořadí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Registr, číslo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Řešitel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Název projekt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Fakulta/ústav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otace v Kč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/2003/P-Z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ng. Barbora Kubát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Cytogenetická a taxonomická studie agregátu Gymnadenia conopsea (Orchideaceae)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3000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2/2003/P-Z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ng. Jana Žalud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nalýza sekvencí alel genu SCR třídy I a II a studium regulace jejich exprese u Brassica napus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4000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0/2003/P/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gr. David Reňák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dentifikace transkripčních regulátorů raných fází vývoje samčího gametofytu Arabidopsis thalian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0000</w:t>
            </w:r>
          </w:p>
        </w:tc>
      </w:tr>
      <w:tr>
        <w:trPr>
          <w:trHeight w:val="74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3/2003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ng. Stanislava Kuvik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ole C-terminálního konce bílkoviny D1 v biogenezi komplexu fotosystému II u sinice Synechocystis sp. PCC 6803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0000</w:t>
            </w:r>
          </w:p>
        </w:tc>
      </w:tr>
      <w:tr>
        <w:trPr>
          <w:trHeight w:val="74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6/2003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gr. Jan Stehlík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hysiological changes in expression of Musca domestica circadian clocks genes using real-time RT PCR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9000</w:t>
            </w:r>
          </w:p>
        </w:tc>
      </w:tr>
      <w:tr>
        <w:trPr>
          <w:trHeight w:val="74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6/2003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gr. Vladimíra Moulis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Studium interakce cyklosporinu A se silymarinovými flavonoidy na úrovni plazmatické membrány jaterních buněk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5000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3/2003/P-Z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ng. Tomáš Nix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udium genu SLG a jeho vyžití jako  markeru  autoinkompatibility u řepky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7000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1/2003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gr. Radka Ležal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eprodukční strategie racka chechtavého (Larus ridibundus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8000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/2003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Mgr. Jan Štefka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stitelská specifita, genetická variabilita a genealogie populací modelových druhů parazitů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09:00Z</dcterms:created>
  <dc:creator>KPexa</dc:creator>
  <dc:description/>
  <dc:language>en-US</dc:language>
  <cp:lastModifiedBy>KPexa</cp:lastModifiedBy>
  <dcterms:modified xsi:type="dcterms:W3CDTF">2004-03-16T07:26:00Z</dcterms:modified>
  <cp:revision>2</cp:revision>
  <dc:subject/>
  <dc:title/>
</cp:coreProperties>
</file>