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ntová agentura Jihočeské univerz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přijaté k řešení pro rok 2004 – sekce společenskovědních, ekonomických a uměleckých oborů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3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452"/>
        <w:gridCol w:w="2477"/>
        <w:gridCol w:w="5268"/>
        <w:gridCol w:w="883"/>
        <w:gridCol w:w="1373"/>
      </w:tblGrid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ořadí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Registr, číslo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Řešite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Název projekt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Fakulta/ústav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tace v Kč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/2003/H-HÚ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cs-CZ"/>
              </w:rPr>
              <w:t>PhDr. et PaedDr. Jiří Dvořák, Ph.D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istorická geografie jižních Čech ve 20. století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0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4/2003/H-HÚ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Rostlislav Smíšek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eníky Jeronýma staršího Šlika, hraběte z Passounu a Holejč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600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/2003/H-T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Filip Breind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Teologie lidských práv ve vztahu Vatikánu a OSN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95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1/2003/H-HÚ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Pavel Marek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ská katolická aristokracie na císařském dvoře Ferdinanda II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0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/2003/H-P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Helena Klement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olksmärchen der Böhmen W. A. Gerleho v kontextu obrozenecké literatury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20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/2003/H-ZS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Hana Burkert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ávaznost zdravotní a sociální péče u onkologicky nemocných dětí a mládež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S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000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/2003/H-T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Jan Samohý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ologická interpretace pojmů “morální řád, idea, pravda, bezbrannost” u Emanuela Rádla (1873-1942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800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45/2003/H-HÚ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gr. Martin Zeman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ožnosti edičního zpřístupňování pramenů k náboženským dějinám raně novověkých Čech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800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/2003/H-P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hDr. Helena Zbudilová, Ph.D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ětská protagonistka ve španělské povídce 20. století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025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/2003/H-T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Mgr. Rudolf Svobod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vní vatikánský koncil v českobudějovické diecéz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26:00Z</dcterms:created>
  <dc:creator>KPexa</dc:creator>
  <dc:description/>
  <dc:language>en-US</dc:language>
  <cp:lastModifiedBy>KPexa</cp:lastModifiedBy>
  <dcterms:modified xsi:type="dcterms:W3CDTF">2004-03-16T07:29:00Z</dcterms:modified>
  <cp:revision>2</cp:revision>
  <dc:subject/>
  <dc:title/>
</cp:coreProperties>
</file>