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rantová agentura JU 2009 - sekce společenskovědních a zdravotnických oborů</w:t>
      </w:r>
    </w:p>
    <w:p>
      <w:pPr>
        <w:pStyle w:val="Normal"/>
        <w:rPr/>
      </w:pPr>
      <w:r>
        <w:rPr/>
      </w:r>
    </w:p>
    <w:tbl>
      <w:tblPr>
        <w:tblW w:w="135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880"/>
        <w:gridCol w:w="2320"/>
        <w:gridCol w:w="985"/>
        <w:gridCol w:w="5580"/>
        <w:gridCol w:w="1620"/>
      </w:tblGrid>
      <w:tr>
        <w:trPr>
          <w:trHeight w:val="52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řadí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istrační číslo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tor    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kulta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Název projektu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em Kč (v tis. Kč)</w:t>
            </w:r>
          </w:p>
        </w:tc>
      </w:tr>
      <w:tr>
        <w:trPr>
          <w:trHeight w:val="49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/2008/H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Jaroslava Smolová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yužití metod fuzzy logiky v logistickém controllingu a benchmarkingu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/2008/H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. Jakub Kohout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F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měny krajinného rázu mikroregionu Žďár nad Sázavou ve 20. století I – oblast západ a jihozápad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/2008/H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. Václav Grubhoffer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F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ntropologie smrti v prostředí vysoké šlechty v první polovině 19. století. Poslední nemoci a přechodový rituál smrti v rodině Schwarzenbergů v letech 1800-185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57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/2008/H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Monika Mikolášková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F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Německé gymnaziální čítanky užívané v českých zemích v období 1800-1914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7/2008/H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Jitka Skřičková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F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svícenská prozíravost. Karl Heinrich Seibt a pražské osvícenství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63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6/2008/H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. Petr Kubát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F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Jarmil Krecar z Růžokvětu. Svět české dekadentní společnosti 1880-1925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5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5/2008/H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Martina Dedková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F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cepce antických triumfálních motivů raně křesťanským uměním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7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/2008/H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Klára Vorlová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SF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rogy a alkohol u aktivních účastníků silničního provozu - pilotní studie II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/2008/H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. Adéla Kubičková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SF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dičovská práva mužů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4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/2008/H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Jana Kupková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SF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etody moderní rehabilitace (MKF, case management) v práci s občany s mentálním a kombinovaným postižením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57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/2008/H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. Jan Liška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F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tické otázky týkající se genové terapie u zárodečných buněk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8/2008/H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Markéta Maturová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F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terkulturní komunikace a Čeština jako cizí jazyk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52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/2008/H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. Josef Kadeřábek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F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íra a vzdor. „Rekatolizace“ smečenského panství </w:t>
              <w:br/>
              <w:t xml:space="preserve">v 17. století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49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/2008/H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hDr. Stěpán Balík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F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lsko-česká komparatistika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5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/2008/H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. Ivana Šímová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SF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oučasná situace pachatelů domácího násilí </w:t>
              <w:br/>
              <w:t xml:space="preserve">v Jihočeském kraji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2:33:00Z</dcterms:created>
  <dc:creator>Karel Pexa Ing.</dc:creator>
  <dc:description/>
  <cp:keywords/>
  <dc:language>en-US</dc:language>
  <cp:lastModifiedBy>Karel Pexa Ing.</cp:lastModifiedBy>
  <dcterms:modified xsi:type="dcterms:W3CDTF">2009-02-03T13:16:00Z</dcterms:modified>
  <cp:revision>13</cp:revision>
  <dc:subject/>
  <dc:title>Grantová agentura JU 2009 - sekce společenskovědních a zdravotnických oborů</dc:title>
</cp:coreProperties>
</file>