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rantová agentura JU 2009 - sekce přírodovědných a zemědělských oborů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29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14"/>
        <w:gridCol w:w="2245"/>
        <w:gridCol w:w="1246"/>
        <w:gridCol w:w="5774"/>
        <w:gridCol w:w="1426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řadí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gistrační číslo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utor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akulta</w:t>
            </w:r>
          </w:p>
        </w:tc>
        <w:tc>
          <w:tcPr>
            <w:tcW w:w="5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 xml:space="preserve">Název projektu 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em Kč (v tis. Kč)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2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Adam Bajga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Role genů </w:t>
            </w:r>
            <w:r>
              <w:rPr>
                <w:i/>
                <w:szCs w:val="24"/>
              </w:rPr>
              <w:t>cryptochrome</w:t>
            </w:r>
            <w:r>
              <w:rPr>
                <w:szCs w:val="24"/>
              </w:rPr>
              <w:t xml:space="preserve"> a </w:t>
            </w:r>
            <w:r>
              <w:rPr>
                <w:i/>
                <w:szCs w:val="24"/>
              </w:rPr>
              <w:t>period</w:t>
            </w:r>
            <w:r>
              <w:rPr>
                <w:szCs w:val="24"/>
              </w:rPr>
              <w:t xml:space="preserve"> ve fotoperiodických hodinách ploštice ruměnice pospolné </w:t>
            </w:r>
            <w:r>
              <w:rPr>
                <w:i/>
                <w:szCs w:val="24"/>
              </w:rPr>
              <w:t>Pyrrhocoris apteru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8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Ping Li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ÚRH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ce-age endurance: difference expressions of sperm proteins before and after cryopreservation in teleost fishes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Hana Kratochvilov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Vliv teploty a koncentrace rozpuštěného kyslíku na vlastnosti žaber karase obecného (</w:t>
            </w:r>
            <w:r>
              <w:rPr>
                <w:i/>
                <w:szCs w:val="24"/>
              </w:rPr>
              <w:t>Carassius carassius</w:t>
            </w:r>
            <w:r>
              <w:rPr>
                <w:szCs w:val="24"/>
              </w:rPr>
              <w:t xml:space="preserve">, L.)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Daniel Vrábl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Mechanismus difúze CO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z listového mezofylu </w:t>
              <w:br/>
              <w:t xml:space="preserve">do chloroplastu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1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Jitka Zelov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Cost of living in subterranean rodent, silvery mole-rat (</w:t>
            </w:r>
            <w:r>
              <w:rPr>
                <w:i/>
                <w:szCs w:val="24"/>
              </w:rPr>
              <w:t>Heliophobius argenteocinereus</w:t>
            </w:r>
            <w:r>
              <w:rPr>
                <w:szCs w:val="24"/>
              </w:rPr>
              <w:t xml:space="preserve">): seasonal dynamics of energy expenditure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4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Jana Kopečn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he regulation of the chlorophyll and heme biosynthetic pathway: the role of glutamyl-tRNA reductase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46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Ema Knotkov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Communication of the Philippine tarsier (</w:t>
            </w:r>
            <w:r>
              <w:rPr>
                <w:i/>
                <w:szCs w:val="24"/>
              </w:rPr>
              <w:t>Tarsius syrichta</w:t>
            </w:r>
            <w:r>
              <w:rPr>
                <w:szCs w:val="24"/>
              </w:rPr>
              <w:t xml:space="preserve">).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2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Pavel Linhart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Hodnotí samci pěvců kvalitu svého soupeře podle frekvence jeho zpěvu? Experimenty s budníčkem větším a budníčkem menším.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3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Jiří Košna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Využití klonování a sekvenování ITS úseku (nrDNA) pro objasnění taxonomie a evoluce polyploidního komplexu </w:t>
            </w:r>
            <w:r>
              <w:rPr>
                <w:i/>
                <w:szCs w:val="24"/>
              </w:rPr>
              <w:t>Tortula muralis</w:t>
            </w:r>
            <w:r>
              <w:rPr>
                <w:szCs w:val="24"/>
              </w:rPr>
              <w:t xml:space="preserve"> agg.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2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Kateřina Novákov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ropičtí floemofágní kůrovcovití podpodtribu Cryphalina (Col, Curculionidae: Scolytinae): hostitelská specificita a evoluce interakcí s hostiteli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4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Ivana Vaníčkov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Popovodňová dynamika společenstva perlooček komplexu </w:t>
            </w:r>
            <w:r>
              <w:rPr>
                <w:i/>
                <w:szCs w:val="24"/>
              </w:rPr>
              <w:t>Daphnia longispina</w:t>
            </w:r>
            <w:r>
              <w:rPr>
                <w:szCs w:val="24"/>
              </w:rPr>
              <w:t xml:space="preserve"> - srovnání aktivního společenstva a dormantních stádií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7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Monika Tesařov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ognitivní funkce ptáků založené na abstraktních zrakových stimulech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3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lexey Bondar, M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ÚFB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Studies of G protein/receptor interactions in living cells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7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g. Martina Novotn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Vývoj metody izolace a purifikace vybraných hlízových proteinů brambor a hodnocení jejich chemických a biochemických vlastností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8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Lenka Caisov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he phylogeny of ecologically important polymorphic filamentous green algae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2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NDr. Josef Večeřa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Hormonální regulace oxidačního stresu u octomilky </w:t>
            </w:r>
            <w:r>
              <w:rPr>
                <w:i/>
                <w:szCs w:val="24"/>
              </w:rPr>
              <w:t>Drosophila melanogaster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ryna Kishko, M.Sc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ÚFB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Investigation of biochemical structure and functions of the </w:t>
            </w:r>
            <w:r>
              <w:rPr>
                <w:i/>
                <w:szCs w:val="24"/>
              </w:rPr>
              <w:t>E. coli</w:t>
            </w:r>
            <w:r>
              <w:rPr>
                <w:szCs w:val="24"/>
              </w:rPr>
              <w:t xml:space="preserve"> protein WrbA.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2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g. Jan Mráz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ÚRH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Vliv sesaminu na obsah n-3 mastných kyselin u kapra obecného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7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gr. Kristýna Mohlová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GGE applied in assessment of algal and cyanobacterial communities colonizing barren soils of dumps in post mining areas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2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Mgr. Matěj Lövy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řF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Aktivita eusociálního rypoše obřího (</w:t>
            </w:r>
            <w:r>
              <w:rPr>
                <w:i/>
                <w:szCs w:val="24"/>
              </w:rPr>
              <w:t>Fukomys mechowii</w:t>
            </w:r>
            <w:r>
              <w:rPr>
                <w:szCs w:val="24"/>
              </w:rPr>
              <w:t xml:space="preserve">) v přirozených podmínkách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1/2008/P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g. Jan Urban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ÚFB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Fluxes of information entropy in time laps microscopy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4:00Z</dcterms:created>
  <dc:creator>Karel Pexa Ing.</dc:creator>
  <dc:description/>
  <cp:keywords/>
  <dc:language>en-US</dc:language>
  <cp:lastModifiedBy>Karel Pexa Ing.</cp:lastModifiedBy>
  <dcterms:modified xsi:type="dcterms:W3CDTF">2009-03-05T08:51:00Z</dcterms:modified>
  <cp:revision>30</cp:revision>
  <dc:subject/>
  <dc:title>Grantová agentura JU 2009 - sekce přírodovědných a zemědělských oborů</dc:title>
</cp:coreProperties>
</file>