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Grantová agentura JU 2008 - sekce přírodovědných a zemědělských obor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3579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821"/>
        <w:gridCol w:w="1701"/>
        <w:gridCol w:w="709"/>
        <w:gridCol w:w="1984"/>
        <w:gridCol w:w="4820"/>
        <w:gridCol w:w="992"/>
        <w:gridCol w:w="1276"/>
        <w:gridCol w:w="1276"/>
      </w:tblGrid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kc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řešitel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grant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kulta / ústav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ba řešen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kem </w:t>
              <w:br/>
              <w:t>v Kč</w:t>
            </w:r>
          </w:p>
        </w:tc>
      </w:tr>
      <w:tr>
        <w:trPr>
          <w:trHeight w:val="70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/2007/P-Př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NDr. Zdeněk Paris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dentifikace nových komponentů dýchacích komplexů u </w:t>
            </w:r>
            <w:r>
              <w:rPr>
                <w:i/>
                <w:iCs/>
              </w:rPr>
              <w:t>Trypanosoma bruce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textAlignment w:val="auto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ř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/2007/P-Př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indřich Chmelař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Analýza multigenních proteinů ze skupiny CLSP (Collagen-like secreted proteins) z klíštěte </w:t>
            </w:r>
          </w:p>
          <w:p>
            <w:pPr>
              <w:pStyle w:val="Heading1"/>
              <w:rPr/>
            </w:pPr>
            <w:r>
              <w:rPr/>
              <w:t>Ixodes ricinu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000</w:t>
            </w:r>
          </w:p>
        </w:tc>
      </w:tr>
      <w:tr>
        <w:trPr>
          <w:trHeight w:val="5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/2007/P-Př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Alena Jírová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ukcese vegetace na opuštěných polích v krajinném měřítk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000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/2007/P-UFB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Pavel Chábera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mp - Dump - Probe spektroskop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FB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 000</w:t>
            </w:r>
          </w:p>
        </w:tc>
      </w:tr>
      <w:tr>
        <w:trPr>
          <w:trHeight w:val="79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/2007/P-Př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iří Jirout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Využití molekulárně-biologických metod pro studium změn ve společenstvech půdních hub na pastvině zatížené přezimujícím skot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/2007/P-Př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Michaela Fencková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Regulace exprese adenozinového receptoru (AdoR) u </w:t>
            </w:r>
            <w:r>
              <w:rPr>
                <w:i/>
                <w:iCs/>
              </w:rPr>
              <w:t>Drozophila melanogaste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textAlignment w:val="auto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ř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 000</w:t>
            </w:r>
          </w:p>
        </w:tc>
      </w:tr>
      <w:tr>
        <w:trPr>
          <w:trHeight w:val="64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/2007/P-Př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NDr. Jakub Těšitel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cology, physiology and evolution of life histories of hemiparasitic plants in the</w:t>
            </w:r>
            <w:r>
              <w:rPr>
                <w:i/>
                <w:iCs/>
              </w:rPr>
              <w:t xml:space="preserve"> Rhinathus-Euphrasia-Melampyrum</w:t>
            </w:r>
            <w:r>
              <w:rPr/>
              <w:t xml:space="preserve"> clade (Orobanchaceae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textAlignment w:val="auto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ř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/2007/P-Př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Mir Mohamod Hassan Hassimi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Functional analysis of a novel protein complex with a putative role in mitochondrial RNA processing in </w:t>
            </w:r>
            <w:r>
              <w:rPr>
                <w:i/>
                <w:iCs/>
              </w:rPr>
              <w:t>Trypanosoma bruce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textAlignment w:val="auto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ř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/2007/P-Př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.Sc. Shaojun Long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Analysis of the function of frataxin on the assembly of Fe-S clusters, and the complexity </w:t>
            </w:r>
          </w:p>
          <w:p>
            <w:pPr>
              <w:pStyle w:val="Normal"/>
              <w:jc w:val="both"/>
              <w:rPr/>
            </w:pPr>
            <w:r>
              <w:rPr/>
              <w:t>of mitochondrial tagenting signal peptide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/2007/P-Př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NDr. Josef Večeřa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Hormonální aktivace antioxidačních mechamisnů: srovnání hmyzího a obratlovčího model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/2007/P-PřF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Tomáš Bešta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Pilot paleoecological study of 4 rediscovered sediment profiles from the "Komořanské jezero" </w:t>
            </w:r>
          </w:p>
          <w:p>
            <w:pPr>
              <w:pStyle w:val="Normal"/>
              <w:jc w:val="both"/>
              <w:rPr/>
            </w:pPr>
            <w:r>
              <w:rPr/>
              <w:t>lake focused on diatom analysi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/2007/P-UFB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.Sc. Martin Lukeš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nfluence of growth temperature on electron transport and lipid fatty acid composition of thylakoid membranes in mesophilic and extremophilic algae and cyanobacter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ÚFB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/2007/P-VÚR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pl.-Ing. Vojtěch Kašpar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ompetition between gametes of different males and females of common carp during fertilization proces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ÚR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/2007/P-VÚRH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Jan Kohout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Fylogenetický původ populací pstruha obecného (</w:t>
            </w:r>
            <w:r>
              <w:rPr>
                <w:i/>
                <w:iCs/>
              </w:rPr>
              <w:t>Salmo trutta</w:t>
            </w:r>
            <w:r>
              <w:rPr/>
              <w:t xml:space="preserve"> L.) na Balkánském poloostrově a jejich vztah k populacím český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textAlignment w:val="auto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VÚRH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00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/2007/P-Př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gr. Ester Ekrtová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Genetická struktura populací Gentiana pannonica a její vztah k rozdílné historii rozšíření druhu na různých typech stanovišť v Alpách a na Šumavě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</w:tr>
      <w:tr>
        <w:trPr>
          <w:trHeight w:val="12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/2007/P-Př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Michal Šorf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impact of comb;ined action of vertebrate and invertebrate predators on zooplankton assemblage in a canyon-shaped reservoi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/2007/P-Př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Petr Veselý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Efektivita výstražné signalizace hmyzí koři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00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/2007/P-Př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Štěpánka Hulová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ulation genetic structure of the European ground squirrel in Bulgaria, Serbia and Gree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_2007_P-Př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Barbora Vašáková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Reprodukční strategie a vliv přítomnosti sociálního partnera na reprodukční úspěšnost bodlinatky sinajské </w:t>
            </w:r>
            <w:r>
              <w:rPr>
                <w:i/>
                <w:iCs/>
              </w:rPr>
              <w:t>Acomys dimidiatu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textAlignment w:val="auto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ř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00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/2007/P-Př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Tomáš Ditrich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Vliv populační hustoty larev na pterypolymorfismus gerromorfních ploštic čeledí Veliidae a Mesoveliida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/2007/P-Př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Monika Žuberová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resní profil genu CG144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/2007/P-PřF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 Yulia Taranuschenko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teinase inhibitors from </w:t>
            </w:r>
            <w:r>
              <w:rPr>
                <w:i/>
                <w:iCs/>
              </w:rPr>
              <w:t>Nauphoeta cinere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řF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i/>
      <w:iCs/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" w:hAnsi="Arial" w:cs="Arial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i/>
      <w:i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54:00Z</dcterms:created>
  <dc:creator>KPexa</dc:creator>
  <dc:description/>
  <cp:keywords/>
  <dc:language>en-US</dc:language>
  <cp:lastModifiedBy>kpexa</cp:lastModifiedBy>
  <dcterms:modified xsi:type="dcterms:W3CDTF">2008-03-20T14:14:00Z</dcterms:modified>
  <cp:revision>41</cp:revision>
  <dc:subject/>
  <dc:title>Pořadí</dc:title>
</cp:coreProperties>
</file>