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rantová agentura JU 2008 - sekce společenskovědních a zdravotnických obo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40" w:type="dxa"/>
        <w:jc w:val="left"/>
        <w:tblInd w:w="108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60"/>
        <w:gridCol w:w="1593"/>
        <w:gridCol w:w="654"/>
        <w:gridCol w:w="2318"/>
        <w:gridCol w:w="5919"/>
        <w:gridCol w:w="875"/>
        <w:gridCol w:w="997"/>
        <w:gridCol w:w="1124"/>
      </w:tblGrid>
      <w:tr>
        <w:trPr>
          <w:trHeight w:val="5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</w:t>
            </w:r>
            <w:r>
              <w:rPr>
                <w:b/>
                <w:bCs/>
              </w:rPr>
              <w:t>ř</w:t>
            </w:r>
            <w:r>
              <w:rPr>
                <w:b/>
                <w:bCs/>
              </w:rPr>
              <w:t>ad</w:t>
            </w:r>
            <w:r>
              <w:rPr>
                <w:b/>
                <w:bCs/>
              </w:rPr>
              <w:t>í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gistra</w:t>
            </w:r>
            <w:r>
              <w:rPr>
                <w:b/>
                <w:bCs/>
              </w:rPr>
              <w:t>č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</w:rPr>
              <w:t>í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čí</w:t>
            </w:r>
            <w:r>
              <w:rPr>
                <w:b/>
                <w:bCs/>
              </w:rPr>
              <w:t>slo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kce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ř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</w:rPr>
              <w:t>š</w:t>
            </w:r>
            <w:r>
              <w:rPr>
                <w:b/>
                <w:bCs/>
              </w:rPr>
              <w:t>itel</w:t>
            </w:r>
          </w:p>
        </w:tc>
        <w:tc>
          <w:tcPr>
            <w:tcW w:w="5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</w:t>
            </w:r>
            <w:r>
              <w:rPr>
                <w:b/>
                <w:bCs/>
              </w:rPr>
              <w:t>á</w:t>
            </w:r>
            <w:r>
              <w:rPr>
                <w:b/>
                <w:bCs/>
              </w:rPr>
              <w:t>zev grantu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kulta / ústav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ba řešení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elkem </w:t>
              <w:br/>
              <w:t>v Kč</w:t>
            </w:r>
          </w:p>
        </w:tc>
      </w:tr>
      <w:tr>
        <w:trPr>
          <w:trHeight w:val="5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/2007/H-F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Kateřina Pražáková</w:t>
            </w:r>
          </w:p>
        </w:tc>
        <w:tc>
          <w:tcPr>
            <w:tcW w:w="5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z osmanské říše v novinovém zpravodajství 16. století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F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/2007/H-F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Zuzana Gilarová</w:t>
            </w:r>
          </w:p>
        </w:tc>
        <w:tc>
          <w:tcPr>
            <w:tcW w:w="5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něnsko-olomoucký samizdat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F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>
          <w:trHeight w:val="7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/2007/H-F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Ivan Malý</w:t>
            </w:r>
          </w:p>
        </w:tc>
        <w:tc>
          <w:tcPr>
            <w:tcW w:w="5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znik autoritativních režimů v Litvě (1926), Lotyšsku (1934) a Estonsku (1934) a reakce demokratické Evropy na příkladu československé zahraniční politiky a publicistiky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F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/2007/H-F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Vojtěch Kyncl</w:t>
            </w:r>
          </w:p>
        </w:tc>
        <w:tc>
          <w:tcPr>
            <w:tcW w:w="5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olní aparát okupační moci v „Oberlandrat Pardubitz“ mezi lety 1939-1945 a interakce bezpečnostní policie s udavači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F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 000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/2007/H-F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Václav Grubhoffer</w:t>
            </w:r>
          </w:p>
        </w:tc>
        <w:tc>
          <w:tcPr>
            <w:tcW w:w="5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rt a pohřby v rodině Schwarzenbergů v druhé polovině 18. a na počátku 19. století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F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/2007/H-F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Petr Chvojka</w:t>
            </w:r>
          </w:p>
        </w:tc>
        <w:tc>
          <w:tcPr>
            <w:tcW w:w="5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árně-teoretický diskurz z pohledu hermeneutiky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F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000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/2007/H-ZS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Klára Vorlová</w:t>
            </w:r>
          </w:p>
        </w:tc>
        <w:tc>
          <w:tcPr>
            <w:tcW w:w="5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rogy a alkohol u aktivních účastníků silničního provozu – pilotní studie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SF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/2007/H-ZS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Hana Matlasová</w:t>
            </w:r>
          </w:p>
        </w:tc>
        <w:tc>
          <w:tcPr>
            <w:tcW w:w="5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zinárodní klasifikace funkčních schopností, disability a zdraví (ICF) v rehabilitaci u lidí s roztroušenou sklerózou a po traumatickém poškození mozku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SF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 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/2007/H-T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Věra Michalicová</w:t>
            </w:r>
          </w:p>
        </w:tc>
        <w:tc>
          <w:tcPr>
            <w:tcW w:w="5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votní průzkum stavu spolupráce vedení farností a místních charit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F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/2007/H-F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Dr. Štěpán Balík</w:t>
            </w:r>
          </w:p>
        </w:tc>
        <w:tc>
          <w:tcPr>
            <w:tcW w:w="5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sko-české literární a jazykové vztahy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F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/2007/H-ZS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Mgr. Petra Hlavničková</w:t>
            </w:r>
          </w:p>
        </w:tc>
        <w:tc>
          <w:tcPr>
            <w:tcW w:w="5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loplošný screening sluchu na neonatologickém odd. v Jihočeském kraji spojený s následnou péčí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SF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000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/2007/H-EF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Petr Zeman</w:t>
            </w:r>
          </w:p>
        </w:tc>
        <w:tc>
          <w:tcPr>
            <w:tcW w:w="5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spodaření s dlouhodobým majetkem a analýza efektivnosti jeho využití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F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/2007/H-FF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Zdeněk Duda</w:t>
            </w:r>
          </w:p>
        </w:tc>
        <w:tc>
          <w:tcPr>
            <w:tcW w:w="5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Člověk, smrt a onen svět v měšťanských testamentech v čase odkouzlování světa (kritická edice píseckých měšťanských testamentů z let 1730-1790).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F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000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/2007/H-ZS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Jaroslava Eisertová</w:t>
            </w:r>
          </w:p>
        </w:tc>
        <w:tc>
          <w:tcPr>
            <w:tcW w:w="5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ůznorodost přístupů Canisterapie k dětskému klientovi (Case Study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SF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03:00Z</dcterms:created>
  <dc:creator>KPexa</dc:creator>
  <dc:description/>
  <cp:keywords/>
  <dc:language>en-US</dc:language>
  <cp:lastModifiedBy>kpexa</cp:lastModifiedBy>
  <dcterms:modified xsi:type="dcterms:W3CDTF">2008-03-20T14:13:00Z</dcterms:modified>
  <cp:revision>29</cp:revision>
  <dc:subject/>
  <dc:title>pořadí</dc:title>
</cp:coreProperties>
</file>