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ntová agentura JU 2007 - sekce přírodovědných o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37" w:type="dxa"/>
        <w:jc w:val="left"/>
        <w:tblInd w:w="-11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821"/>
        <w:gridCol w:w="1418"/>
        <w:gridCol w:w="708"/>
        <w:gridCol w:w="2268"/>
        <w:gridCol w:w="4820"/>
        <w:gridCol w:w="992"/>
        <w:gridCol w:w="1134"/>
        <w:gridCol w:w="1276"/>
      </w:tblGrid>
      <w:tr>
        <w:trPr>
          <w:trHeight w:val="51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řadí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ační čísl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kc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řešitel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ev grant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kulta / ústa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ba řešen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 v Kč</w:t>
            </w:r>
          </w:p>
        </w:tc>
      </w:tr>
      <w:tr>
        <w:trPr>
          <w:trHeight w:val="70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Michaela Tollarová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Exprese genů metabolických enzymů v průběhu diapazního vývoje ploštice </w:t>
            </w:r>
            <w:r>
              <w:rPr>
                <w:i/>
                <w:iCs/>
              </w:rPr>
              <w:t>Pyrrhocoris apterus</w:t>
            </w:r>
            <w:r>
              <w:rPr/>
              <w:t xml:space="preserve"> (Insecta, Heteroptera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Martina Macháčková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Function of the nuclear receptor NHR-25 in </w:t>
            </w:r>
            <w:r>
              <w:rPr>
                <w:i/>
                <w:iCs/>
              </w:rPr>
              <w:t>Caenorhabditis elegans</w:t>
            </w:r>
            <w:r>
              <w:rPr/>
              <w:t xml:space="preserve"> developmen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</w:tc>
      </w:tr>
      <w:tr>
        <w:trPr>
          <w:trHeight w:val="5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an Brabec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tudium evoluce a fylogenetických vztahů bazálních skupin tasemnic na základě proteinových gen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Simona Poláková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Ontogenetický vývoj schopnosti kategorizace ptačích predátorů u sýkory koňadry (</w:t>
            </w:r>
            <w:r>
              <w:rPr>
                <w:i/>
                <w:iCs/>
              </w:rPr>
              <w:t>Parus major</w:t>
            </w:r>
            <w:r>
              <w:rPr/>
              <w:t>) a sýkory modřinky (</w:t>
            </w:r>
            <w:r>
              <w:rPr>
                <w:i/>
                <w:iCs/>
              </w:rPr>
              <w:t>Parus caerulescens</w:t>
            </w:r>
            <w:r>
              <w:rPr/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00</w:t>
            </w:r>
          </w:p>
        </w:tc>
      </w:tr>
      <w:tr>
        <w:trPr>
          <w:trHeight w:val="79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Barbora Konopová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Functional analysis of </w:t>
            </w:r>
            <w:r>
              <w:rPr>
                <w:i/>
                <w:iCs/>
              </w:rPr>
              <w:t>germ-cell expressed</w:t>
            </w:r>
            <w:r>
              <w:rPr/>
              <w:t xml:space="preserve"> gene in </w:t>
            </w:r>
            <w:r>
              <w:rPr>
                <w:i/>
                <w:iCs/>
              </w:rPr>
              <w:t>Tribolium castaneum</w:t>
            </w:r>
            <w:r>
              <w:rPr/>
              <w:t xml:space="preserve"> (Coleoptera) and its significance</w:t>
              <w:br/>
              <w:t xml:space="preserve"> for regulation of insect metamorphosi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Jan Okrouhlík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Změna lipidogramu u karase obecného (</w:t>
            </w:r>
            <w:r>
              <w:rPr>
                <w:i/>
                <w:iCs/>
              </w:rPr>
              <w:t xml:space="preserve">Carassius carassius </w:t>
            </w:r>
            <w:r>
              <w:rPr/>
              <w:t>L</w:t>
            </w:r>
            <w:r>
              <w:rPr>
                <w:i/>
                <w:iCs/>
              </w:rPr>
              <w:t>.</w:t>
            </w:r>
            <w:r>
              <w:rPr/>
              <w:t>) během anox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</w:tr>
      <w:tr>
        <w:trPr>
          <w:trHeight w:val="6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Michal Kratochvíl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Habituální výběrovost a potravní strategie litorálních plůdkových společenstev během 1. roku život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Štěpánka Hulová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icrosatellite and MHC variability in European ground squirrel in Central Europ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Jan Ryneš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Úloha proteinu v MBF1 v dlouhověko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Daniel Růžek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Molekulární neuropatogeneze klíšťové encefalitid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Milena Nováková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Regulace hladiny extracelulárního adenozimu a jeho úloha při stresové signalizaci u </w:t>
            </w:r>
            <w:r>
              <w:rPr>
                <w:i/>
                <w:iCs/>
              </w:rPr>
              <w:t>Drosophila melanogaste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/2006/P-VÚR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ozd Bořek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liv teploty vody na růst a raný ontogenetický vývoj piskoře pruhovaného (</w:t>
            </w:r>
            <w:r>
              <w:rPr>
                <w:i/>
                <w:iCs/>
              </w:rPr>
              <w:t>Misgurnus fossilis</w:t>
            </w:r>
            <w:r>
              <w:rPr/>
              <w:t>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ÚR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ana Horáčková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Charakterizace receptoru klíštěte </w:t>
            </w:r>
            <w:r>
              <w:rPr>
                <w:i/>
                <w:iCs/>
              </w:rPr>
              <w:t>Ixodes ricinus</w:t>
            </w:r>
            <w:r>
              <w:rPr/>
              <w:t xml:space="preserve"> pro povrchový antigen spirochét </w:t>
            </w:r>
            <w:r>
              <w:rPr>
                <w:i/>
                <w:iCs/>
              </w:rPr>
              <w:t>Borrelia burgdorfer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Ján Štěrba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Glykosylace membránových proteinů spirochét lymské borelióz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gr. Mir Mohamod Hassan Hashimi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Reverse genetics approach to dissecting the funtion of putative RNA editing accessory factors in </w:t>
            </w:r>
            <w:r>
              <w:rPr>
                <w:i/>
                <w:iCs/>
              </w:rPr>
              <w:t>Trypanosoma bruce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12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Aleš Tomčala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tudium biologicky aktivních metabolitů technikou UPLC/MS - příprava nových metodik pro stanovení titru ekdysteroidů a juvenilních hormonů a pro separaci a identifikaci jednotlivých lipidických složek v komplexních biologických matricích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Iva Bártů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Vliv juvenoidů na úlohu adipokinetického hormonu u plošti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VDr. Jana Kvičerová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Eimeria</w:t>
            </w:r>
            <w:r>
              <w:rPr/>
              <w:t xml:space="preserve"> of rodents and lagomorphs - a model for studyind cophylogenetic associantions between protozoan parasites and their host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Pavlína Šorfová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Interakce genomové RNA viru klíšťové encefalitidy a kapsidového proteinu 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Jan Vondrák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Taxonomy of the </w:t>
            </w:r>
            <w:r>
              <w:rPr>
                <w:i/>
                <w:iCs/>
              </w:rPr>
              <w:t>Caloplaca thuringiaca</w:t>
            </w:r>
            <w:r>
              <w:rPr/>
              <w:t xml:space="preserve"> species complex within the </w:t>
            </w:r>
            <w:r>
              <w:rPr>
                <w:i/>
                <w:iCs/>
              </w:rPr>
              <w:t>C. holocarpa</w:t>
            </w:r>
            <w:r>
              <w:rPr/>
              <w:t xml:space="preserve"> group (Teloschitales, lichenized fungi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Yuliya Taranushenko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Role of proteinase inhibitors in the regulation of insect digestio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NDr. Zdeněk Verner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Identifikace podjednotek respiračního komplexu I procyklických stádií </w:t>
            </w:r>
            <w:r>
              <w:rPr>
                <w:i/>
                <w:iCs/>
              </w:rPr>
              <w:t>Trypanosoma bruce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/2006/P-VÚR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g. Miloš Buřič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Analýza migračních schopností nepůvodního druhu raka pruhovaného  </w:t>
            </w:r>
            <w:r>
              <w:rPr>
                <w:i/>
                <w:iCs/>
              </w:rPr>
              <w:t>Orconectes limosus</w:t>
            </w:r>
            <w:r>
              <w:rPr/>
              <w:t>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ÚR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500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Pavla Bartošová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Molekulárna analýza ITS sekvencí u populácií druhu </w:t>
            </w:r>
            <w:r>
              <w:rPr>
                <w:i/>
                <w:iCs/>
              </w:rPr>
              <w:t>Chloromyxum cyprini</w:t>
            </w:r>
            <w:r>
              <w:rPr/>
              <w:t xml:space="preserve"> Fujita, 1927 (Myxozoa: Myxosporea) z kaprovitých ryb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Jana Karbulková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Vliv kyseliny abscisové na propustnost rostlinné kutikul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Pavel Hrouzek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ytotoxicita sekundárních metabolitů půdních sinic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0</w:t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/2006/P-VÚRH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g. Jan Turek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Adaptabilita uměle odchovaných násad pstruha obecného (</w:t>
            </w:r>
            <w:r>
              <w:rPr>
                <w:i/>
                <w:iCs/>
              </w:rPr>
              <w:t>Salmo trutta</w:t>
            </w:r>
            <w:r>
              <w:rPr/>
              <w:t xml:space="preserve"> m. </w:t>
            </w:r>
            <w:r>
              <w:rPr>
                <w:i/>
                <w:iCs/>
              </w:rPr>
              <w:t>fario</w:t>
            </w:r>
            <w:r>
              <w:rPr/>
              <w:t xml:space="preserve"> L.) a lipana podhorního (</w:t>
            </w:r>
            <w:r>
              <w:rPr>
                <w:i/>
                <w:iCs/>
              </w:rPr>
              <w:t>Thymallus thymallus</w:t>
            </w:r>
            <w:r>
              <w:rPr/>
              <w:t xml:space="preserve"> L.) v podmínkách volných vod a hodnocení jejich vlivu na původní populac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ÚRH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000</w:t>
            </w:r>
          </w:p>
        </w:tc>
      </w:tr>
      <w:tr>
        <w:trPr>
          <w:trHeight w:val="5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/2006/P-BF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gr. Petra Lantová 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Vliv hraboše polního na kontrolované rostlinné společenstvo v přírodních podmínkách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i/>
      <w:iCs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" w:hAnsi="Arial" w:cs="Arial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" w:hAnsi="Arial" w:cs="Arial"/>
      <w:i/>
      <w:iCs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4:09:00Z</dcterms:created>
  <dc:creator>KPexa</dc:creator>
  <dc:description/>
  <dc:language>en-US</dc:language>
  <cp:lastModifiedBy>KPexa</cp:lastModifiedBy>
  <dcterms:modified xsi:type="dcterms:W3CDTF">2007-03-14T12:24:00Z</dcterms:modified>
  <cp:revision>5</cp:revision>
  <dc:subject/>
  <dc:title>Pořadí</dc:title>
</cp:coreProperties>
</file>