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>Sekce (označte křížkem):</w:t>
        <w:tab/>
        <w:tab/>
        <w:tab/>
        <w:t>□</w:t>
        <w:tab/>
        <w:t xml:space="preserve">přírodovědné obory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 xml:space="preserve">zemědělské a rybářské obory  </w:t>
        <w:tab/>
        <w:tab/>
        <w:t>□</w:t>
        <w:tab/>
        <w:t xml:space="preserve">společenskovědní a ekonomické obory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humanitní a jazykovědné obory</w:t>
        <w:tab/>
        <w:tab/>
        <w:t>□</w:t>
        <w:tab/>
        <w:t xml:space="preserve">technicko-aplikač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 – příjmení (velkými písmeny)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 xml:space="preserve">Téma disertační práce řešitele a spoluřešitele (u spoluřešitele v navazujícím magisterském stupni studia téma diplomové práce)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  <w:tab/>
        <w:tab/>
        <w:t>Podpis uchazeče:………………</w:t>
      </w:r>
      <w:r>
        <w:br w:type="page"/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v řešení problematiky projektu (max. 2 stránky A4 bez citací, písmo vel. 12 bodů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>Stanovení badatelských cílů, metody a způsob řešení (max. 2 stránky A4, písmo vel. 12 bodů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U projektů podaných do technicko-aplikačního panelu popis role externího partnera v projektu, jeho přínos a zapojení do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sz w:val="24"/>
          <w:lang w:val="cs-CZ"/>
        </w:rPr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9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15 řáde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495" w:leader="none"/>
        </w:tabs>
        <w:ind w:left="1495" w:hanging="36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vymezení role dalšího člena řešitelského týmu v projektu: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ind w:left="144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první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um na podporu výzkumné, vývojové a inovační činnosti studentů (dále jen „stipendia“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druhý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Stipendium na podporu výzkumné, vývojové a inovační činnosti studentů </w:t>
      </w:r>
      <w:r>
        <w:rPr>
          <w:sz w:val="24"/>
          <w:szCs w:val="24"/>
          <w:lang w:val="cs-CZ"/>
        </w:rPr>
        <w:t>(dále jen „stipendium)“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tipendium: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rohlašuji, že částka, která je požadována v rámci jednorázového stipendia na podporu výzkumné, vývojové a inovační činnosti studentů 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FC35CC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04:00Z</dcterms:created>
  <dc:creator>Vzžrálková</dc:creator>
  <dc:description/>
  <cp:keywords/>
  <dc:language>en-US</dc:language>
  <cp:lastModifiedBy>Láníková Renata Mgr.</cp:lastModifiedBy>
  <cp:lastPrinted>2017-08-04T11:55:00Z</cp:lastPrinted>
  <dcterms:modified xsi:type="dcterms:W3CDTF">2017-08-04T11:35:00Z</dcterms:modified>
  <cp:revision>10</cp:revision>
  <dc:subject/>
  <dc:title>Univerzita Karlova v Praze</dc:title>
</cp:coreProperties>
</file>