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8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8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Datum: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</w:t>
        <w:tab/>
        <w:t xml:space="preserve">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  <w:t xml:space="preserve">   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                      podpis děkana fakulty/ředitele ústavu J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8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. Výsledky projektu za rok 2018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 (max. 2 stránk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e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Výstupy grantu musí být uvedeny jako výsledky Jihočeské univerzity v Českých Budějovicích v databázi Rejstřík informací o výsledcích (RIV) jako výsledek typu S (specifický výzkum)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8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2 stránky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II. Zdůvodnění případných změn ve složení řešitelského týmu proti původnímu plánu:</w:t>
      </w: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565DD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43:00Z</dcterms:created>
  <dc:creator>Vzľrálková</dc:creator>
  <dc:description/>
  <cp:keywords/>
  <dc:language>en-US</dc:language>
  <cp:lastModifiedBy>Láníková Renata Mgr.</cp:lastModifiedBy>
  <cp:lastPrinted>2015-11-12T13:09:00Z</cp:lastPrinted>
  <dcterms:modified xsi:type="dcterms:W3CDTF">2018-11-30T12:44:00Z</dcterms:modified>
  <cp:revision>3</cp:revision>
  <dc:subject/>
  <dc:title>JIHOČESKÁ UNIVERZITA V ČESKÝCH BUDĚJOVICÍCH</dc:title>
</cp:coreProperties>
</file>