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Interní grant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cs-CZ"/>
        </w:rPr>
        <w:t>Délka řešení projektu: 3 roky</w:t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 (VŠ 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lang w:val="cs-CZ"/>
        </w:rPr>
        <w:t xml:space="preserve"> 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Osobní náklady včetně stipendi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</w:t>
      </w:r>
      <w:r>
        <w:rPr>
          <w:sz w:val="24"/>
          <w:lang w:val="cs-CZ"/>
        </w:rPr>
        <w:t>z toho 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oplňkové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Celkem v tis. Kč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lang w:val="cs-CZ"/>
        </w:rPr>
      </w:pPr>
      <w:r>
        <w:rPr>
          <w:sz w:val="24"/>
          <w:lang w:val="cs-CZ"/>
        </w:rPr>
        <w:t>Harmonogram prac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30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ové řešitelského týmu (maximálně 15 řádek pro každého spoluřešitel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stupeň a datum zahájení studia (student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sectPr>
          <w:footerReference w:type="default" r:id="rId2"/>
          <w:type w:val="nextPage"/>
          <w:pgSz w:w="11906" w:h="16838"/>
          <w:pgMar w:left="1273" w:right="1273" w:gutter="0" w:header="0" w:top="1417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ouborná charakteristika řešitelského kolektivu*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64"/>
        <w:gridCol w:w="1134"/>
        <w:gridCol w:w="1134"/>
        <w:gridCol w:w="992"/>
        <w:gridCol w:w="1134"/>
        <w:gridCol w:w="1134"/>
        <w:gridCol w:w="1276"/>
        <w:gridCol w:w="1417"/>
        <w:gridCol w:w="1418"/>
        <w:gridCol w:w="155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méno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. prac. (A) / student 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i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it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-index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šite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7" w:gutter="0" w:header="0" w:top="1273" w:footer="1440" w:bottom="1496"/>
          <w:pgNumType w:fmt="decimal"/>
          <w:formProt w:val="false"/>
          <w:textDirection w:val="lrTb"/>
          <w:docGrid w:type="default" w:linePitch="272" w:charSpace="0"/>
        </w:sect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plňují se celkové počty výsledků od roku 2015 včetně v členění podle druhů definovaných v aktuálně platné Metodice hodnocení výsledků výzkumu a vývoje (pouze výsledky uplatněné v databázi Rejstřík informací o výsledcích). Celkový počet citací a h-index se nevyplňují pro přihlášky v sekci humanitních </w:t>
        <w:br/>
        <w:t>a jazykovědných oborů. Celkový počet citací a h-index se uvádí za celou dobu dosavadní vědecké činnosti. Blíže viz Vysvětlivky.</w:t>
      </w:r>
    </w:p>
    <w:p>
      <w:pPr>
        <w:pStyle w:val="Normal"/>
        <w:jc w:val="both"/>
        <w:rPr/>
      </w:pPr>
      <w:r>
        <w:rPr>
          <w:sz w:val="24"/>
          <w:lang w:val="cs-CZ"/>
        </w:rPr>
        <w:t>8. Grantové prostředky získané členy řešitelského týmu z jiných zdrojů k tématu grantového projektu podaného do GA JU (rok zahájení, poskytovatel, Kč v tis., název projektu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i/>
          <w:sz w:val="32"/>
          <w:szCs w:val="32"/>
          <w:lang w:val="cs-CZ"/>
        </w:rPr>
        <w:t>(v tis. Kč)</w:t>
      </w:r>
      <w:r>
        <w:rPr>
          <w:b/>
          <w:i/>
          <w:sz w:val="32"/>
          <w:szCs w:val="32"/>
          <w:lang w:val="cs-CZ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Osobní náklady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um na podporu výzkumné, vývojové a inovační činnosti studentů (dále „jen“ stipendium):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Výdaje a náklady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a služby *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Heading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druhý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um na podporu výzkumné, vývojové a inovační činnosti studentů (dále „jen“ stipendium)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3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třetí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um na podporu výzkumné, vývojové a inovační činnosti studentů (dále „jen“ stipendium)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rohlašuji, že částka, která je požadována v rámci stipendia na podporu výzkumné, vývojové a inovační činnosti studentů na úhradu cestovních výdajů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jméno a podpis řešitel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>
          <w:b w:val="false"/>
          <w:b w:val="false"/>
          <w:caps w:val="false"/>
          <w:smallCaps w:val="false"/>
          <w:sz w:val="24"/>
          <w:lang w:val="cs-CZ"/>
        </w:rPr>
      </w:pPr>
      <w:r>
        <w:rPr>
          <w:b w:val="false"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Jméno řešite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4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Vcodsazen">
    <w:name w:val="víc odsazené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6CB29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19:00Z</dcterms:created>
  <dc:creator>Vzžrálková</dc:creator>
  <dc:description/>
  <cp:keywords/>
  <dc:language>en-US</dc:language>
  <cp:lastModifiedBy>Láníková Renata Mgr.</cp:lastModifiedBy>
  <cp:lastPrinted>2017-08-04T11:57:00Z</cp:lastPrinted>
  <dcterms:modified xsi:type="dcterms:W3CDTF">2017-08-04T11:42:00Z</dcterms:modified>
  <cp:revision>4</cp:revision>
  <dc:subject/>
  <dc:title>Univerzita Karlova v Praze</dc:title>
</cp:coreProperties>
</file>