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Závěrečná zpráva o řešení jednoletého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7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jednoletého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jednoletého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I. Celkové skutečné čerpané náklady na řešení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80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Roz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Poskytnuté prostředky v K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Skutečně čerpáno v Kč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Stipen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>Náklady na pořízení drobného hmotného a nehmotného majet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lší provozní nákla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>
          <w:trHeight w:val="11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Náklady na služ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>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zev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III. Uveďte a vysvětlete případné změny oproti původnímu rozpočtu projektu</w:t>
      </w:r>
    </w:p>
    <w:p>
      <w:pPr>
        <w:pStyle w:val="Subtitle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zev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/>
          <w:sz w:val="24"/>
          <w:lang w:val="cs-CZ"/>
        </w:rPr>
      </w:pPr>
      <w:r>
        <w:rPr>
          <w:caps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0FA38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42:00Z</dcterms:created>
  <dc:creator>Vzľrálková</dc:creator>
  <dc:description/>
  <cp:keywords/>
  <dc:language>en-US</dc:language>
  <cp:lastModifiedBy>Láníková Renata Mgr.</cp:lastModifiedBy>
  <cp:lastPrinted>2014-09-15T15:00:00Z</cp:lastPrinted>
  <dcterms:modified xsi:type="dcterms:W3CDTF">2017-12-19T10:42:00Z</dcterms:modified>
  <cp:revision>2</cp:revision>
  <dc:subject/>
  <dc:title>JIHOČESKÁ UNIVERZITA V ČESKÝCH BUDĚJOVICÍCH</dc:title>
</cp:coreProperties>
</file>