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 xml:space="preserve"> </w:t>
      </w: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Grantová agentura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  <w:lang w:val="cs-CZ"/>
        </w:rPr>
        <w:t>Studium v doktorském studijním programu zahájeno d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/místo stu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Školitel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vertAlign w:val="superscript"/>
          <w:lang w:val="cs-CZ"/>
        </w:rPr>
        <w:t xml:space="preserve"> </w:t>
      </w:r>
      <w:r>
        <w:rPr>
          <w:b/>
          <w:sz w:val="24"/>
          <w:szCs w:val="24"/>
          <w:lang w:val="cs-CZ"/>
        </w:rPr>
        <w:t>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Celkem v tis.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248" w:hanging="0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  <w:r>
        <w:br w:type="page"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 xml:space="preserve">Stav řešení problematiky projektu </w:t>
      </w:r>
      <w:r>
        <w:rPr>
          <w:i/>
          <w:sz w:val="24"/>
          <w:lang w:val="cs-CZ"/>
        </w:rPr>
        <w:t>(max. 2 stránky bez citací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4"/>
          <w:lang w:val="cs-CZ"/>
        </w:rPr>
        <w:t xml:space="preserve">Stanovení badatelských cílů, metody a způsob řešení </w:t>
      </w:r>
      <w:r>
        <w:rPr>
          <w:i/>
          <w:sz w:val="24"/>
          <w:lang w:val="cs-CZ"/>
        </w:rPr>
        <w:t>(max. 2 stránky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Harmonogram prac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1491" w:hanging="357"/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 xml:space="preserve">Předpokládaný typ vědeckých výsledků projektu </w:t>
      </w:r>
      <w:r>
        <w:rPr>
          <w:i/>
          <w:sz w:val="24"/>
          <w:lang w:val="cs-CZ"/>
        </w:rPr>
        <w:t>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Řešitel (maximálně 15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:</w:t>
      </w:r>
    </w:p>
    <w:p>
      <w:pPr>
        <w:pStyle w:val="Normal"/>
        <w:tabs>
          <w:tab w:val="clear" w:pos="708"/>
          <w:tab w:val="left" w:pos="284" w:leader="none"/>
        </w:tabs>
        <w:ind w:left="1491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Školitel řešitele (maximálně 30 řádek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 řešitelského týmu (maximálně 20 řáde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datum zahájení stud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1491" w:hanging="357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lang w:val="cs-CZ"/>
        </w:rPr>
        <w:t xml:space="preserve">odborná charakteristika, výběr z publikační a grantové činnosti 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>(</w:t>
      </w:r>
      <w:r>
        <w:rPr>
          <w:i/>
          <w:sz w:val="24"/>
          <w:szCs w:val="24"/>
          <w:u w:val="single"/>
          <w:lang w:val="cs-CZ"/>
        </w:rPr>
        <w:t>v grantových přihláškách do sekce přírodovědných oborů uvádějte výhradně publikační výstupy již publikované nebo přijaté do tisku</w:t>
      </w:r>
      <w:r>
        <w:rPr>
          <w:i/>
          <w:sz w:val="24"/>
          <w:szCs w:val="24"/>
          <w:lang w:val="cs-CZ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1416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  <w:t xml:space="preserve">vymezení role dalšího člena řešitelského týmu v projektu: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Prémiové stipendium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cs-CZ"/>
        </w:rPr>
        <w:tab/>
        <w:t>a) pravidelné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                     </w:t>
      </w:r>
      <w:r>
        <w:rPr>
          <w:sz w:val="24"/>
          <w:szCs w:val="24"/>
          <w:u w:val="single"/>
          <w:lang w:val="cs-CZ"/>
        </w:rPr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jednorázového prémiového stipendia </w:t>
        <w:br/>
        <w:t>na úhradu cestovních výdajů, bude vynaložena pouze na výdaje přímo související s řešením projektu 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ab/>
        <w:tab/>
        <w:tab/>
        <w:tab/>
        <w:tab/>
        <w:tab/>
        <w:t xml:space="preserve"> </w:t>
        <w:tab/>
        <w:t xml:space="preserve">jméno a podpis řešitele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přihláška jednoletého INDIVIDUÁLNÍho grantového projektu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2"/>
      <w:type w:val="nextPage"/>
      <w:pgSz w:w="11906" w:h="16838"/>
      <w:pgMar w:left="1273" w:right="1273" w:gutter="0" w:header="0" w:top="1417" w:footer="5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F6D295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50:00Z</dcterms:created>
  <dc:creator>Vzžrálková</dc:creator>
  <dc:description/>
  <cp:keywords/>
  <dc:language>en-US</dc:language>
  <cp:lastModifiedBy>Láníková Renata Mgr.</cp:lastModifiedBy>
  <cp:lastPrinted>2014-08-08T10:55:00Z</cp:lastPrinted>
  <dcterms:modified xsi:type="dcterms:W3CDTF">2014-08-08T10:51:00Z</dcterms:modified>
  <cp:revision>8</cp:revision>
  <dc:subject/>
  <dc:title>Univerzita Karlova v Praze</dc:title>
</cp:coreProperties>
</file>