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 xml:space="preserve"> </w:t>
      </w: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Grantová agentura JU 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projekt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lang w:val="cs-CZ"/>
        </w:rPr>
      </w:pPr>
      <w:r>
        <w:rPr>
          <w:sz w:val="24"/>
          <w:lang w:val="cs-CZ"/>
        </w:rPr>
        <w:t>Sekce (označte křížkem)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□</w:t>
        <w:tab/>
        <w:t>přírod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zemědělské a rybářs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společenskovědní a ekonomic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humanitní a jazyk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Obory doktorského nebo magisterského studia členů řešitelského kolekti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Uchaze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Řeši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Tel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  <w:lang w:val="cs-CZ"/>
        </w:rPr>
        <w:t>Studium v doktorském studijním programu zahájeno d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racoviště/místo stu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Fakul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Katedra (ústav, pracoviště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Školitel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Celkové náklady na řešení projektu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  <w:r>
        <w:rPr>
          <w:sz w:val="24"/>
          <w:szCs w:val="24"/>
          <w:vertAlign w:val="superscript"/>
          <w:lang w:val="cs-CZ"/>
        </w:rPr>
        <w:t xml:space="preserve"> </w:t>
      </w:r>
      <w:r>
        <w:rPr>
          <w:b/>
          <w:sz w:val="24"/>
          <w:szCs w:val="24"/>
          <w:lang w:val="cs-CZ"/>
        </w:rPr>
        <w:t>(v tis. K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Stipen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ebo výdaje na pořízení hmotného a nehmotného majet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alší provozní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a služ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Celkem v tis.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V ………………………. dn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248" w:hanging="0"/>
        <w:rPr>
          <w:sz w:val="24"/>
          <w:lang w:val="cs-CZ"/>
        </w:rPr>
      </w:pPr>
      <w:r>
        <w:rPr>
          <w:sz w:val="24"/>
          <w:lang w:val="cs-CZ"/>
        </w:rPr>
        <w:t>Podpis uchazeče:…………………………......</w:t>
      </w:r>
      <w:r>
        <w:br w:type="page"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Zdůvodnění návrhu projektu*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>Stav řešení problematiky projektu (max. 2 stránky bez citací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>Stanovení badatelských cílů, metody a způsob řešení (max. 2 stránky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Harmonogram prací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1491" w:hanging="357"/>
        <w:jc w:val="both"/>
        <w:rPr>
          <w:sz w:val="24"/>
          <w:lang w:val="cs-CZ"/>
        </w:rPr>
      </w:pPr>
      <w:r>
        <w:rPr>
          <w:sz w:val="24"/>
          <w:lang w:val="cs-CZ"/>
        </w:rPr>
        <w:t>Předpokládaný typ vědeckých výsledků projektu (např. vědecké publikace, aplikované výsledk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Řešitel (maximálně 15 řádek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cs-CZ"/>
        </w:rPr>
        <w:t>Školitel řešitele (maximálně 30 řádek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alší člen řešitelského týmu (maximálně 15 řádek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datum zahájení stud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/místo studia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pro </w:t>
      </w:r>
      <w:r>
        <w:rPr>
          <w:b/>
          <w:i/>
          <w:sz w:val="32"/>
          <w:szCs w:val="32"/>
          <w:u w:val="single"/>
          <w:lang w:val="cs-CZ"/>
        </w:rPr>
        <w:t>první</w:t>
      </w:r>
      <w:r>
        <w:rPr>
          <w:b/>
          <w:i/>
          <w:sz w:val="32"/>
          <w:szCs w:val="32"/>
          <w:lang w:val="cs-CZ"/>
        </w:rPr>
        <w:t xml:space="preserve"> rok řešení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Prémiové stipendium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cs-CZ"/>
        </w:rPr>
        <w:tab/>
        <w:t>a) pravidelné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                     </w:t>
      </w:r>
      <w:r>
        <w:rPr>
          <w:sz w:val="24"/>
          <w:szCs w:val="24"/>
          <w:u w:val="single"/>
          <w:lang w:val="cs-CZ"/>
        </w:rPr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2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pro </w:t>
      </w:r>
      <w:r>
        <w:rPr>
          <w:b/>
          <w:i/>
          <w:sz w:val="32"/>
          <w:szCs w:val="32"/>
          <w:u w:val="single"/>
          <w:lang w:val="cs-CZ"/>
        </w:rPr>
        <w:t>druhý</w:t>
      </w:r>
      <w:r>
        <w:rPr>
          <w:b/>
          <w:i/>
          <w:sz w:val="32"/>
          <w:szCs w:val="32"/>
          <w:lang w:val="cs-CZ"/>
        </w:rPr>
        <w:t xml:space="preserve"> rok řešení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Prémiové stipendium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a) pravidelné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                     </w:t>
      </w:r>
      <w:r>
        <w:rPr>
          <w:sz w:val="24"/>
          <w:szCs w:val="24"/>
          <w:u w:val="single"/>
          <w:lang w:val="cs-CZ"/>
        </w:rPr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Grantové prostředky získané členy řešitelského týmu z jiných zdrojů k tématu grantového projektu podaného do GA JU (rok zahájení, poskytovatel, Kč v tis., název projektu).</w:t>
      </w:r>
      <w:r>
        <w:br w:type="page"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Čestné prohláš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Prohlašuji, že částka, která je požadována v rámci jednorázového prémiového stipendia </w:t>
        <w:br/>
        <w:t>na úhradu cestovních výdajů, bude vynaložena pouze na výdaje přímo související s řešením projektu a že výdaje, jež jsou do ní zahrnuty, nebudou zároveň hrazeny z jiných zdrojů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ab/>
        <w:tab/>
        <w:tab/>
        <w:tab/>
        <w:tab/>
        <w:tab/>
        <w:t xml:space="preserve">V ………………………….. dn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ab/>
        <w:tab/>
        <w:t xml:space="preserve"> </w:t>
        <w:tab/>
        <w:t xml:space="preserve">jméno a podpis řešitele 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ULÁŘ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cs-CZ"/>
        </w:rPr>
        <w:t>Stanovisko a vyjádření fakulty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Vyjádření děkana fakulty (označte křížkem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Udělení grantu</w:t>
        <w:tab/>
        <w:t>□</w:t>
        <w:tab/>
        <w:t>doporučuji</w:t>
      </w:r>
    </w:p>
    <w:p>
      <w:pPr>
        <w:pStyle w:val="Normal"/>
        <w:ind w:left="1416" w:firstLine="708"/>
        <w:jc w:val="both"/>
        <w:rPr>
          <w:sz w:val="24"/>
          <w:lang w:val="cs-CZ"/>
        </w:rPr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nedoporučuji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um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jméno a podpis </w:t>
      </w:r>
    </w:p>
    <w:sectPr>
      <w:footerReference w:type="default" r:id="rId2"/>
      <w:type w:val="nextPage"/>
      <w:pgSz w:w="11906" w:h="16838"/>
      <w:pgMar w:left="1273" w:right="1273" w:gutter="0" w:header="0" w:top="1417" w:footer="5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* - Podrobnější informace k označeným částem formuláře přináší vysvětlivky ke grantovým přihlášká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58:00Z</dcterms:created>
  <dc:creator>Vzžrálková</dc:creator>
  <dc:description/>
  <cp:keywords/>
  <dc:language>en-US</dc:language>
  <cp:lastModifiedBy>Renata Láníková</cp:lastModifiedBy>
  <cp:lastPrinted>2012-07-13T10:27:00Z</cp:lastPrinted>
  <dcterms:modified xsi:type="dcterms:W3CDTF">2013-07-16T12:58:00Z</dcterms:modified>
  <cp:revision>2</cp:revision>
  <dc:subject/>
  <dc:title>Univerzita Karlova v Praze</dc:title>
</cp:coreProperties>
</file>