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606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ubl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(včetně ISBN či ISSN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 (plné jméno i s tituly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kult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atedra/ústav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autoři a jejich procentuální podí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uh publikace (označte křížkem):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ůvodní vědecká práce (článek v časopisu)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ůvodní vědecká monografie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sokoškolská učebnice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pularizační dílo monografického charakteru</w:t>
      </w:r>
    </w:p>
    <w:p>
      <w:pPr>
        <w:pStyle w:val="Odstavecseseznamem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k (datum) vydání publik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kce (označte křížkem): 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rodovědné obory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emědělské a rybářské obory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olečenskovědní a ekonomické obory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umanitní a jazykovědné obor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otace (30 řádek)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hlas (recenze, polemiky, seznam citací ... 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jádření děkana nebo proděkana pro vědu a výzkum fakulty JU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um: </w:t>
        <w:tab/>
        <w:tab/>
        <w:tab/>
        <w:tab/>
        <w:tab/>
        <w:tab/>
        <w:t xml:space="preserve">Podpis: </w:t>
      </w:r>
    </w:p>
    <w:sectPr>
      <w:headerReference w:type="default" r:id="rId2"/>
      <w:type w:val="nextPage"/>
      <w:pgSz w:w="11906" w:h="16838"/>
      <w:pgMar w:left="1417" w:right="1417" w:gutter="0" w:header="708" w:top="9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Cena rektora JU za prestižní vědeckou publikaci</w:t>
    </w:r>
  </w:p>
  <w:p>
    <w:pPr>
      <w:pStyle w:val="Normal"/>
      <w:jc w:val="center"/>
      <w:rPr/>
    </w:pPr>
    <w:r>
      <w:rPr>
        <w:b/>
        <w:sz w:val="32"/>
        <w:szCs w:val="32"/>
      </w:rPr>
      <w:t>Návrh na ocenění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4:00Z</dcterms:created>
  <dc:creator>Renata Láníková</dc:creator>
  <dc:description/>
  <cp:keywords/>
  <dc:language>en-US</dc:language>
  <cp:lastModifiedBy>Renata Láníková</cp:lastModifiedBy>
  <dcterms:modified xsi:type="dcterms:W3CDTF">2013-09-05T08:33:00Z</dcterms:modified>
  <cp:revision>2</cp:revision>
  <dc:subject/>
  <dc:title/>
</cp:coreProperties>
</file>