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ihočeská univerzita v Českých Budějovicích</w:t>
        <w:tab/>
        <w:t>Příloha 5b</w:t>
      </w:r>
    </w:p>
    <w:p>
      <w:pPr>
        <w:pStyle w:val="Normal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Branišovská 31a, 370 05 České Budějovice</w:t>
      </w:r>
    </w:p>
    <w:p>
      <w:pPr>
        <w:pStyle w:val="Normal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IČ 600 76 658</w:t>
      </w:r>
    </w:p>
    <w:p>
      <w:pPr>
        <w:pStyle w:val="Normal"/>
        <w:rPr/>
      </w:pPr>
      <w:r>
        <w:rPr>
          <w:rFonts w:cs="Clara Sans" w:ascii="Clara Sans" w:hAnsi="Clara Sans"/>
        </w:rPr>
        <w:t xml:space="preserve">Statutární zástupce: rektor </w:t>
      </w:r>
      <w:r>
        <w:rPr>
          <w:rFonts w:cs="Clara Sans" w:ascii="Clara Sans" w:hAnsi="Clara Sans"/>
          <w:bCs/>
        </w:rPr>
        <w:t>doc. Tomáš Machula, Ph.D., Th.D.</w:t>
      </w:r>
      <w:r>
        <w:rPr>
          <w:rFonts w:cs="Clara Sans" w:ascii="Clara Sans" w:hAnsi="Clara Sans"/>
        </w:rPr>
        <w:t xml:space="preserve"> 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  <w:t>Inventarizační zápis CIK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  <w:t>o provedené dokladové inventarizaci ke dni 31. 12. ….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Předmět inventarizace: </w:t>
      </w:r>
      <w:r>
        <w:rPr>
          <w:rFonts w:cs="Clara Sans" w:ascii="Clara Sans" w:hAnsi="Clara Sans"/>
          <w:b/>
        </w:rPr>
        <w:t>účet ________________</w:t>
      </w:r>
    </w:p>
    <w:p>
      <w:pPr>
        <w:pStyle w:val="Normal"/>
        <w:spacing w:before="0" w:after="120"/>
        <w:jc w:val="both"/>
        <w:rPr>
          <w:rFonts w:ascii="Clara Sans" w:hAnsi="Clara Sans" w:cs="Clara Sans"/>
          <w:i/>
          <w:i/>
        </w:rPr>
      </w:pPr>
      <w:r>
        <w:rPr>
          <w:rFonts w:cs="Clara Sans" w:ascii="Clara Sans" w:hAnsi="Clara Sans"/>
        </w:rPr>
        <w:t xml:space="preserve">tj. skupina majetku dle evidence majetku: ……………….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Účet</w:t>
        <w:tab/>
        <w:t>skupina</w:t>
        <w:tab/>
        <w:t xml:space="preserve">popis </w:t>
      </w:r>
      <w:r>
        <w:rPr>
          <w:rFonts w:cs="Clara Sans" w:ascii="Clara Sans" w:hAnsi="Clara Sans"/>
          <w:i/>
        </w:rPr>
        <w:t>(vybere se vždy jeden účet a k němu příslušné skupiny majetku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131</w:t>
        <w:tab/>
        <w:t>A</w:t>
        <w:tab/>
        <w:t>Software odepisovaný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32</w:t>
        <w:tab/>
        <w:t>B</w:t>
        <w:tab/>
        <w:t>Software neodepisovaný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4</w:t>
        <w:tab/>
        <w:t>S</w:t>
        <w:tab/>
        <w:t>NIM: Patenty, užitné vzory a ochranné známk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8</w:t>
        <w:tab/>
        <w:t>C</w:t>
        <w:tab/>
        <w:t>DDNM do 31. 12. 2002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9</w:t>
        <w:tab/>
        <w:t>D</w:t>
        <w:tab/>
        <w:t>Ostatní dlouhodobý nehmotný majete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1</w:t>
        <w:tab/>
        <w:t>E</w:t>
        <w:tab/>
        <w:t>Stavb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21</w:t>
        <w:tab/>
        <w:t>T</w:t>
        <w:tab/>
        <w:t>Technické zhodnocení na pronajatém majetku</w:t>
      </w:r>
      <w:r>
        <w:rPr>
          <w:rFonts w:cs="Clara Sans" w:ascii="Clara Sans" w:hAnsi="Clara Sans"/>
          <w:i/>
        </w:rPr>
        <w:t xml:space="preserve"> </w:t>
      </w:r>
      <w:r>
        <w:rPr>
          <w:rFonts w:cs="Clara Sans" w:ascii="Clara Sans" w:hAnsi="Clara Sans"/>
        </w:rPr>
        <w:t>(stavby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2</w:t>
        <w:tab/>
        <w:t>F</w:t>
        <w:tab/>
        <w:t>Samostatné movité věci a soubory mov. věcí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26</w:t>
        <w:tab/>
        <w:t>X</w:t>
        <w:tab/>
        <w:t>Zvířat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81</w:t>
        <w:tab/>
        <w:t>G</w:t>
        <w:tab/>
        <w:t>Přístroje do 31. 12. 2002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81</w:t>
        <w:tab/>
        <w:t>H</w:t>
        <w:tab/>
        <w:t>Nábytek do 31. 12. 2002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81</w:t>
        <w:tab/>
        <w:t>I</w:t>
        <w:tab/>
        <w:t>Ostatní DDHM do 31. 12. 2002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9</w:t>
        <w:tab/>
        <w:t>J</w:t>
        <w:tab/>
        <w:t>Ostatní dlouhodobý hmotný majete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31</w:t>
        <w:tab/>
        <w:t>K</w:t>
        <w:tab/>
        <w:t>Pozemk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032</w:t>
        <w:tab/>
        <w:t>L</w:t>
        <w:tab/>
        <w:t>Umělecká díla a sbírk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71</w:t>
        <w:tab/>
        <w:t>U</w:t>
        <w:tab/>
        <w:t>Majetek pořízený na leasing – podrozvahová evide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2</w:t>
        <w:tab/>
        <w:t>V </w:t>
        <w:tab/>
        <w:t>Ostatní dlouhodobý hmotný majetek vypůjčený – podrozvahová evide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9840</w:t>
        <w:tab/>
        <w:t>M</w:t>
        <w:tab/>
        <w:t>DrNM-podrozvahová evide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40</w:t>
        <w:tab/>
        <w:t>R</w:t>
        <w:tab/>
        <w:t>DrNM: Patenty, užitné vzory a ochranné známky – podrozvahová evide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9850</w:t>
        <w:tab/>
        <w:t>N</w:t>
        <w:tab/>
        <w:t>Přístroje - podrozvahová evide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Clara Sans" w:ascii="Clara Sans" w:hAnsi="Clara Sans"/>
        </w:rPr>
        <w:t>9850</w:t>
        <w:tab/>
        <w:t>O</w:t>
        <w:tab/>
        <w:t>Nábytek - podrozvahová evide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50</w:t>
        <w:tab/>
        <w:t>P</w:t>
        <w:tab/>
        <w:t>Ostatní DrHM - podrozvahová evidenc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autoSpaceDE w:val="false"/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Fyzická inventura byla provedena dne 30. 9. …... (příslušné inventarizační zápisy a inventarizační soupisy jednotlivých DIK a inventarizační zápisy CIK jsou nedílnou součástí této inventarizace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Částka dle inventury k 31. 9. ….</w:t>
        <w:tab/>
        <w:t>Kč</w:t>
        <w:tab/>
        <w:t>______________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spacing w:before="0" w:after="240"/>
        <w:jc w:val="both"/>
        <w:rPr/>
      </w:pPr>
      <w:r>
        <w:rPr>
          <w:rFonts w:cs="Clara Sans" w:ascii="Clara Sans" w:hAnsi="Clara Sans"/>
          <w:b/>
        </w:rPr>
        <w:t>Dokladová inventura – přírůstky a úbytky v období od 1. 10. …. do 31. 12. ….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Přírůstky (sestava č. ……………..………..)</w:t>
        <w:tab/>
        <w:t>Kč</w:t>
        <w:tab/>
        <w:t>______________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Úbytky (sestava č. …………………….….)</w:t>
        <w:tab/>
        <w:t>Kč</w:t>
        <w:tab/>
        <w:t>______________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spacing w:before="0" w:after="240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>Stav k 31. 12. …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5670" w:leader="none"/>
          <w:tab w:val="left" w:pos="6237" w:leader="none"/>
        </w:tabs>
        <w:autoSpaceDE w:val="false"/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 majetkové evidenci dle uvedeného typu majetku</w:t>
        <w:tab/>
        <w:t>Kč</w:t>
        <w:tab/>
        <w:t>_______________________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autoSpaceDE w:val="false"/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 účetnictví na výše uvedeném účtu</w:t>
        <w:tab/>
        <w:t>Kč</w:t>
        <w:tab/>
        <w:t>_______________________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2552" w:leader="none"/>
          <w:tab w:val="left" w:pos="5670" w:leader="none"/>
          <w:tab w:val="left" w:pos="6237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Inventarizační rozdíl:</w:t>
        <w:tab/>
        <w:t>přebytek</w:t>
        <w:tab/>
        <w:t>Kč</w:t>
        <w:tab/>
        <w:t>_______________________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  <w:tab w:val="left" w:pos="6237" w:leader="none"/>
        </w:tabs>
        <w:autoSpaceDE w:val="false"/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>manko (schodek)</w:t>
        <w:tab/>
        <w:t>Kč</w:t>
        <w:tab/>
        <w:t>_______________________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autoSpaceDE w:val="false"/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autoSpaceDE w:val="false"/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240"/>
        <w:rPr>
          <w:rFonts w:ascii="Clara Sans" w:hAnsi="Clara Sans" w:cs="Clara Sans"/>
        </w:rPr>
      </w:pPr>
      <w:r>
        <w:rPr>
          <w:rFonts w:cs="Clara Sans" w:ascii="Clara Sans" w:hAnsi="Clara Sans"/>
        </w:rPr>
        <w:t>Návrh na vypořádání inventarizačních rozdílů: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240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Přebytek: </w:t>
        <w:tab/>
        <w:t>v částce …………………… předkontace ………………………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240"/>
        <w:rPr>
          <w:rFonts w:ascii="Clara Sans" w:hAnsi="Clara Sans" w:cs="Clara Sans"/>
        </w:rPr>
      </w:pPr>
      <w:r>
        <w:rPr>
          <w:rFonts w:cs="Clara Sans" w:ascii="Clara Sans" w:hAnsi="Clara Sans"/>
        </w:rPr>
        <w:t>Manko:</w:t>
        <w:tab/>
        <w:t>v částce …………………… předkontace ………………………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autoSpaceDE w:val="false"/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60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ména a podpisy centrální inventarizační komise (CIK)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>Předseda C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>Členové C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spacing w:before="0" w:after="120"/>
        <w:jc w:val="both"/>
        <w:rPr/>
      </w:pPr>
      <w:r>
        <w:rPr>
          <w:rFonts w:cs="Clara Sans" w:ascii="Clara Sans" w:hAnsi="Clara Sans"/>
        </w:rPr>
        <w:t>Datum: _________________________</w:t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lara Sans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D2F3C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8:00Z</dcterms:created>
  <dc:creator>Podzemska</dc:creator>
  <dc:description/>
  <cp:keywords/>
  <dc:language>en-US</dc:language>
  <cp:lastModifiedBy>Špírková Blanka Ing.</cp:lastModifiedBy>
  <cp:lastPrinted>2017-07-12T09:43:00Z</cp:lastPrinted>
  <dcterms:modified xsi:type="dcterms:W3CDTF">2017-07-12T07:43:00Z</dcterms:modified>
  <cp:revision>4</cp:revision>
  <dc:subject/>
  <dc:title>Jihočeská univerzita v Českých Budějovicích</dc:title>
</cp:coreProperties>
</file>